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ий конспект ле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Информатика. Свойства информатики. Понятие количестваинформации. Информационные процесс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ие объекты, взаимодействуя друг с другом, порождают сигналы различной природы, представляющие собой изменяющийся во времени физический процесс. Сигналы, встречаясь на своем пути с физическими телами, изменяют их свойства, что называется регистрацией сигналов. Сигналы зарегистрированные на материальных телах, называются данными. Данные несут информацию о событии, но информацией не являются. Для получения информации к данным надо применить соответствующие методы. Текст на листе бумаги является данными. Применяя к нему соответствующие методы (знание правил данного языка) можно получить информацию. Значит информация это продукт взаимодействия данных и соответствующих методов. Момент слияния данных и методов называется информационным процессом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ойства информации .</w:t>
      </w:r>
    </w:p>
    <w:p>
      <w:pPr>
        <w:pStyle w:val="Normal"/>
        <w:rPr/>
      </w:pPr>
      <w:r>
        <w:rPr>
          <w:i/>
          <w:sz w:val="28"/>
          <w:szCs w:val="28"/>
        </w:rPr>
        <w:t>Дуализм</w:t>
      </w:r>
      <w:r>
        <w:rPr>
          <w:sz w:val="28"/>
          <w:szCs w:val="28"/>
        </w:rPr>
        <w:t xml:space="preserve"> (двойственность) информации обуславливается с одной стороны объективностью данных ( значит информация объективна), а с другой стороны субъективностью применяемых методов ( субъективность информации) .                                                                            </w:t>
      </w:r>
    </w:p>
    <w:p>
      <w:pPr>
        <w:pStyle w:val="Normal"/>
        <w:rPr>
          <w:rFonts w:ascii="Century Schoolbook" w:hAnsi="Century Schoolbook" w:cs="Century Schoolbook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лнота информации </w:t>
      </w:r>
      <w:r>
        <w:rPr>
          <w:sz w:val="28"/>
          <w:szCs w:val="28"/>
        </w:rPr>
        <w:t xml:space="preserve">характеризует степень </w:t>
      </w:r>
      <w:r>
        <w:rPr>
          <w:i/>
          <w:iCs/>
          <w:sz w:val="28"/>
          <w:szCs w:val="28"/>
        </w:rPr>
        <w:t>достаточности</w:t>
      </w:r>
      <w:r>
        <w:rPr>
          <w:sz w:val="28"/>
          <w:szCs w:val="28"/>
        </w:rPr>
        <w:t xml:space="preserve"> данных для принятия решения или создания новых данных на основе имеющихся</w:t>
      </w:r>
      <w:r>
        <w:rPr>
          <w:rFonts w:cs="Century Schoolbook" w:ascii="Century Schoolbook" w:hAnsi="Century Schoolbook"/>
          <w:sz w:val="28"/>
          <w:szCs w:val="28"/>
        </w:rPr>
        <w:t xml:space="preserve">.                    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Достоверность информации </w:t>
      </w:r>
      <w:r>
        <w:rPr>
          <w:rFonts w:cs="Century Schoolbook" w:ascii="Century Schoolbook" w:hAnsi="Century Schoolbook"/>
          <w:sz w:val="28"/>
          <w:szCs w:val="28"/>
        </w:rPr>
        <w:t xml:space="preserve">— это свойство, характеризующее степень соответствия   информации реальному объекту с необходимой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точностью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Доступность информации </w:t>
      </w:r>
      <w:r>
        <w:rPr>
          <w:sz w:val="28"/>
          <w:szCs w:val="28"/>
        </w:rPr>
        <w:t>— это возможность получения информации при необходимости. Доступность складывается из двух составляющих: из доступности данных и доступности методов. Отсутствие хотя бы одного дает неадекватную</w:t>
      </w:r>
    </w:p>
    <w:p>
      <w:pPr>
        <w:pStyle w:val="Normal"/>
        <w:rPr/>
      </w:pPr>
      <w:r>
        <w:rPr>
          <w:sz w:val="28"/>
          <w:szCs w:val="28"/>
        </w:rPr>
        <w:t xml:space="preserve">информацию.                                                                                                  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Актуальность информации </w:t>
      </w:r>
      <w:r>
        <w:rPr>
          <w:rFonts w:cs="Century Schoolbook" w:ascii="Century Schoolbook" w:hAnsi="Century Schoolbook"/>
          <w:sz w:val="28"/>
          <w:szCs w:val="28"/>
        </w:rPr>
        <w:t>характеризует ее способность</w:t>
      </w:r>
      <w:r>
        <w:rPr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sz w:val="28"/>
          <w:szCs w:val="28"/>
        </w:rPr>
        <w:t>сохранять ценность для потребителя в течение времени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Информационные процесс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бор данных </w:t>
      </w:r>
      <w:r>
        <w:rPr>
          <w:sz w:val="28"/>
          <w:szCs w:val="28"/>
        </w:rPr>
        <w:t>— это деятельность субъекта по накоплению данных с целью обеспечения достаточной полноты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Передача данных </w:t>
      </w:r>
      <w:r>
        <w:rPr>
          <w:sz w:val="28"/>
          <w:szCs w:val="28"/>
        </w:rPr>
        <w:t>— это процесс обмена данным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едполагается, что существует источник информации, канал связи, приемник информации и между ними приняты соглашения о порядке обмена данными, эти соглашения называются </w:t>
      </w:r>
      <w:r>
        <w:rPr>
          <w:i/>
          <w:iCs/>
          <w:sz w:val="28"/>
          <w:szCs w:val="28"/>
        </w:rPr>
        <w:t>протоколами обме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ранение данных </w:t>
      </w:r>
      <w:r>
        <w:rPr>
          <w:sz w:val="28"/>
          <w:szCs w:val="28"/>
        </w:rPr>
        <w:t>— это поддержание данных в форме, постоянно готовой к выдаче их потребител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работка данных </w:t>
      </w:r>
      <w:r>
        <w:rPr>
          <w:sz w:val="28"/>
          <w:szCs w:val="28"/>
        </w:rPr>
        <w:t>— это процесс преобразования информации от исходной ее формы до определенного результа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м информации называют ее числовую характеристику, отражающую ту степень неопределенности, которая исчезает после получения информ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единицу информации принимается один бит, то есть количество информации, при котором неопределенность ( количество вариантов выбора) уменьшается вдвое. Другими словами это ответ на вопрос, требующий односложного ответа (да или нет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ледовательность из восьми битов образуют более крупную единицу – бай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24 байт – 1 Килобай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24 Килобайт – 1 Мегабай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24 Мегабайт – 1 Гигабай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24 Гигабайт – 1 Терабай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Предмет и структура информатик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нформатика – это наука, изучающа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)  методы реализации информационных процессов средствами вычислительной техники (СВ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состав, структуру и общие принципы функционирования СВ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)принципы управления СВ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разделе 1 изучаются представления различных типов данных в виде удобном для обработки СВТ, форматы представления данных, проблемы сжатия данных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труктуры данных (способы хранения с целью удобного доступа к ним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разделе 2 изучаются основы построения элементов цифровых устройств, основные принципы функционирования цифровых вычислительных устройств, архитектура СВТ, приборы и аппараты, составляющие аппаратную конфигурацию вычислительных систем, приборы и аппараты, составляющие аппаратную конфигурацию компьютерных сет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разделе 3 изучаются средства взаимодействия аппаратного и программного обеспечения, средства взаимодействия человека с аппаратным и программным обеспечением (интерфейс), программное обеспечение (ПО) СВ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ысчисле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истема счисления </w:t>
      </w:r>
      <w:r>
        <w:rPr>
          <w:sz w:val="28"/>
          <w:szCs w:val="28"/>
        </w:rPr>
        <w:t xml:space="preserve">— это способ наименования и представления чисел с помощью символов, имеющих определенные количественные значения. В зависимости от способа представления чисел системы счисления делятся на </w:t>
      </w:r>
      <w:r>
        <w:rPr>
          <w:i/>
          <w:iCs/>
          <w:sz w:val="28"/>
          <w:szCs w:val="28"/>
        </w:rPr>
        <w:t xml:space="preserve">непозиционн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озиционны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непозиционных </w:t>
      </w:r>
      <w:r>
        <w:rPr>
          <w:sz w:val="28"/>
          <w:szCs w:val="28"/>
        </w:rPr>
        <w:t>системах цифры не меняют своего количестве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чения при изменении их расположения в числе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В позиционных </w:t>
      </w:r>
      <w:r>
        <w:rPr>
          <w:sz w:val="28"/>
          <w:szCs w:val="28"/>
        </w:rPr>
        <w:t>системах количественное значение каждой цифры зависит от места (позиции) в числе. Примером позиционной системы является арабская десятичная система, а также двоичная и шестнадцатеричная системы, применяемые в ЭВМ. Шестнадцатеричная система счисления оказалась востребованной программистами из-за более компактного представления чисел по сравнению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воичной системой. Иногда для представления данных используется восьмеричная система счис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общем случае любое число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в позиционной системе исчисления с основанием </w:t>
      </w:r>
      <w:r>
        <w:rPr>
          <w:i/>
          <w:iCs/>
          <w:sz w:val="28"/>
          <w:szCs w:val="28"/>
        </w:rPr>
        <w:t xml:space="preserve">Q </w:t>
      </w:r>
      <w:r>
        <w:rPr>
          <w:sz w:val="28"/>
          <w:szCs w:val="28"/>
        </w:rPr>
        <w:t>может быть представлено в развернутой форм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Century Schoolbook" w:ascii="Century Schoolbook" w:hAnsi="Century Schoolbook"/>
          <w:sz w:val="27"/>
          <w:szCs w:val="27"/>
        </w:rPr>
        <w:t xml:space="preserve">гд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 Schoolbook" w:ascii="Century Schoolbook" w:hAnsi="Century Schoolbook"/>
          <w:i/>
          <w:iCs/>
          <w:sz w:val="27"/>
          <w:szCs w:val="27"/>
        </w:rPr>
        <w:t xml:space="preserve"> </w:t>
      </w:r>
      <w:r>
        <w:rPr>
          <w:rFonts w:cs="Century Schoolbook" w:ascii="Century Schoolbook" w:hAnsi="Century Schoolbook"/>
          <w:sz w:val="27"/>
          <w:szCs w:val="27"/>
        </w:rPr>
        <w:t>— целые числа в интервале [0, Q - 1].</w:t>
      </w:r>
    </w:p>
    <w:p>
      <w:pPr>
        <w:pStyle w:val="Normal"/>
        <w:autoSpaceDE w:val="false"/>
        <w:rPr>
          <w:rFonts w:ascii="Century Schoolbook" w:hAnsi="Century Schoolbook" w:cs="Century Schoolbook"/>
          <w:sz w:val="27"/>
          <w:szCs w:val="27"/>
        </w:rPr>
      </w:pPr>
      <w:r>
        <w:rPr>
          <w:rFonts w:cs="Century Schoolbook" w:ascii="Century Schoolbook" w:hAnsi="Century Schoolbook"/>
          <w:sz w:val="27"/>
          <w:szCs w:val="27"/>
        </w:rPr>
        <w:t>Это развернутая форма записи чис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исла принято представлять в виде последовательности коэффициентов, называемой свернутой формо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образование чисел, представленных в двоичной, восьмеричной и шестнадцатеричной системах счисления, в десятичную систему счисления выполняется так: число записывается в развернутой форме и вычисляется его значе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евод числа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из системы счисления с основанием </w:t>
      </w:r>
      <w:r>
        <w:rPr>
          <w:i/>
          <w:iCs/>
          <w:sz w:val="28"/>
          <w:szCs w:val="28"/>
        </w:rPr>
        <w:t xml:space="preserve">Q </w:t>
      </w:r>
      <w:r>
        <w:rPr>
          <w:sz w:val="28"/>
          <w:szCs w:val="28"/>
        </w:rPr>
        <w:t xml:space="preserve">в систему счисления с основанием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выполняется путем нахождения остатков от деления числа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>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нование </w:t>
      </w:r>
      <w:r>
        <w:rPr>
          <w:i/>
          <w:iCs/>
          <w:sz w:val="28"/>
          <w:szCs w:val="28"/>
        </w:rPr>
        <w:t xml:space="preserve">К. </w:t>
      </w:r>
      <w:r>
        <w:rPr>
          <w:sz w:val="28"/>
          <w:szCs w:val="28"/>
        </w:rPr>
        <w:t>Процесс деления продолжается до тех пор, пока частно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деления не будет меньше основания </w:t>
      </w:r>
      <w:r>
        <w:rPr>
          <w:i/>
          <w:iCs/>
          <w:sz w:val="28"/>
          <w:szCs w:val="28"/>
        </w:rPr>
        <w:t xml:space="preserve">К. </w:t>
      </w:r>
      <w:r>
        <w:rPr>
          <w:sz w:val="28"/>
          <w:szCs w:val="28"/>
        </w:rPr>
        <w:t>Получен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татки записываются в обратном поряд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едставление чисел в двоичном код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исловая информация в памяти компьютера хранится и обрабатывается в двоичном коде.В компьютерах применяются две формы представления двоичных чисел: с фиксированной и плавающей запятой. </w:t>
      </w:r>
      <w:r>
        <w:rPr>
          <w:i/>
          <w:iCs/>
          <w:sz w:val="28"/>
          <w:szCs w:val="28"/>
        </w:rPr>
        <w:t xml:space="preserve">В форме с фиксированной запятой </w:t>
      </w:r>
      <w:r>
        <w:rPr>
          <w:sz w:val="28"/>
          <w:szCs w:val="28"/>
        </w:rPr>
        <w:t>хранятся целые числа. Для представления целого числа в компьютере ячейк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амяти, называемая машинным словом, содержит 16 разрядов(битов). Причем старший левый разряд отводится для знака (0 соответствует плюсу, а 1 — минусу). Тогда компьютер может оперировать следующим максимальным целым числом: 2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-1 = 32 767</w:t>
      </w:r>
      <w:r>
        <w:rPr>
          <w:rFonts w:cs="Century Schoolbook" w:ascii="Century Schoolbook" w:hAnsi="Century Schoolbook"/>
          <w:sz w:val="27"/>
          <w:szCs w:val="27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формате с плавающей запятой </w:t>
      </w:r>
      <w:r>
        <w:rPr>
          <w:sz w:val="28"/>
          <w:szCs w:val="28"/>
        </w:rPr>
        <w:t>хранятся и обрабатываются в компьютере вещественные числа. Формат с плавающей запятой предполагает запись вещественного числа в экспоненциальном вид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де М – мантисса числа (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снование системы счисления,  р – порядок чис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исло в формате с плавающей запятой занимает в памяти компьютера 4 (число обычной точности) или 8 байт (число двойной точности). В случае представления числа с обычной точностью используются 32 двоичных разряда. При этом  32-й разряд используется для знака мантиссы ( числа), разряды с 24 про 31 используются под запись смещенного порядка, а остальные – под запись мантисс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порядок числа может быть как положительным так и отрицательным, чтобы не отводить еще один разряд под запись знака порядка, записывается смещенный порядок. Для получения значения смещенного порядка к порядку каждого записываемого числа р прибавляют одну и туже положительную величину так, чтобы наименьший возможный отрицательный порядок имел положительный смещенный порядок. Компьютер при работе с вещественными числами учитывает это изменение настоящего порядка чис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5. Логические данные и операции с ними. Представление логических данных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огические данные (переменные) принимают два значения: </w:t>
      </w:r>
      <w:r>
        <w:rPr>
          <w:i/>
          <w:iCs/>
          <w:sz w:val="28"/>
          <w:szCs w:val="28"/>
        </w:rPr>
        <w:t xml:space="preserve">Истина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Ложь, </w:t>
      </w:r>
      <w:r>
        <w:rPr>
          <w:sz w:val="28"/>
          <w:szCs w:val="28"/>
        </w:rPr>
        <w:t xml:space="preserve">1 или 0 — и обозначаются прописными латинскими буквами .А, </w:t>
      </w:r>
      <w:r>
        <w:rPr>
          <w:i/>
          <w:iCs/>
          <w:sz w:val="28"/>
          <w:szCs w:val="28"/>
        </w:rPr>
        <w:t xml:space="preserve">В, С, D </w:t>
      </w:r>
      <w:r>
        <w:rPr>
          <w:sz w:val="28"/>
          <w:szCs w:val="28"/>
        </w:rPr>
        <w:t xml:space="preserve">, ..., </w:t>
      </w:r>
      <w:r>
        <w:rPr>
          <w:i/>
          <w:iCs/>
          <w:sz w:val="28"/>
          <w:szCs w:val="28"/>
        </w:rPr>
        <w:t xml:space="preserve">X, Y, Z. </w:t>
      </w:r>
      <w:r>
        <w:rPr>
          <w:sz w:val="28"/>
          <w:szCs w:val="28"/>
        </w:rPr>
        <w:t xml:space="preserve">В компьютере для логической переменной отводится два байта, или 16 разрядов, которые заполняются 1, если она имеет значение </w:t>
      </w:r>
      <w:r>
        <w:rPr>
          <w:i/>
          <w:iCs/>
          <w:sz w:val="28"/>
          <w:szCs w:val="28"/>
        </w:rPr>
        <w:t>Истина</w:t>
      </w:r>
      <w:r>
        <w:rPr>
          <w:sz w:val="28"/>
          <w:szCs w:val="28"/>
        </w:rPr>
        <w:t xml:space="preserve">, и 0, если значение </w:t>
      </w:r>
      <w:r>
        <w:rPr>
          <w:i/>
          <w:iCs/>
          <w:sz w:val="28"/>
          <w:szCs w:val="28"/>
        </w:rPr>
        <w:t>Лож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логическими данными выполняются логические операции, среди которых наибольшее применение получили операции конъюнкции, дизъюнкции, отрицания и импликации. Результатом логической операции является также значение </w:t>
      </w:r>
      <w:r>
        <w:rPr>
          <w:i/>
          <w:iCs/>
          <w:sz w:val="28"/>
          <w:szCs w:val="28"/>
        </w:rPr>
        <w:t xml:space="preserve">Истина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Ложь, </w:t>
      </w:r>
      <w:r>
        <w:rPr>
          <w:sz w:val="28"/>
          <w:szCs w:val="28"/>
        </w:rPr>
        <w:t>1 или 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нъюнкция </w:t>
      </w:r>
      <w:r>
        <w:rPr>
          <w:sz w:val="28"/>
          <w:szCs w:val="28"/>
        </w:rPr>
        <w:t xml:space="preserve">— это операция логического умножения, которая имеет значение </w:t>
      </w:r>
      <w:r>
        <w:rPr>
          <w:i/>
          <w:iCs/>
          <w:sz w:val="28"/>
          <w:szCs w:val="28"/>
        </w:rPr>
        <w:t xml:space="preserve">Истина, </w:t>
      </w:r>
      <w:r>
        <w:rPr>
          <w:sz w:val="28"/>
          <w:szCs w:val="28"/>
        </w:rPr>
        <w:t xml:space="preserve">только когда истинны все входящие в нее логические переменные. Операцию конъюнкции принято обозначать буквой И либо значкам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или </w:t>
      </w:r>
      <w:r>
        <w:rPr>
          <w:sz w:val="36"/>
          <w:szCs w:val="36"/>
        </w:rPr>
        <w:t>&amp;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Дизъюнкция </w:t>
      </w:r>
      <w:r>
        <w:rPr>
          <w:sz w:val="28"/>
          <w:szCs w:val="28"/>
        </w:rPr>
        <w:t xml:space="preserve">— это операция логического сложения, которая имеет значение </w:t>
      </w:r>
      <w:r>
        <w:rPr>
          <w:i/>
          <w:iCs/>
          <w:sz w:val="28"/>
          <w:szCs w:val="28"/>
        </w:rPr>
        <w:t xml:space="preserve">Ложь </w:t>
      </w:r>
      <w:r>
        <w:rPr>
          <w:sz w:val="28"/>
          <w:szCs w:val="28"/>
        </w:rPr>
        <w:t>только тогда, когда ложны все входящие логические переменные. Операцию дизъюнкции обозначают буквами ИЛИ либо значками v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Логическое отрицание </w:t>
      </w:r>
      <w:r>
        <w:rPr>
          <w:sz w:val="28"/>
          <w:szCs w:val="28"/>
        </w:rPr>
        <w:t xml:space="preserve">меняет значение переменной: ложное на истинное и истинное на ложное. Операцию логического отрицания (инверсии) логической переменно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логике принято обозначать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 —А</w:t>
      </w:r>
      <w:r>
        <w:rPr>
          <w:rFonts w:cs="Century Schoolbook" w:ascii="Century Schoolbook" w:hAnsi="Century Schoolbook"/>
          <w:sz w:val="27"/>
          <w:szCs w:val="27"/>
        </w:rPr>
        <w:t xml:space="preserve"> 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Импликация </w:t>
      </w:r>
      <w:r>
        <w:rPr>
          <w:sz w:val="28"/>
          <w:szCs w:val="28"/>
        </w:rPr>
        <w:t>— это бинарная операция логического следования</w:t>
      </w:r>
      <w:r>
        <w:rPr>
          <w:rFonts w:cs="Century Schoolbook" w:ascii="Century Schoolbook" w:hAnsi="Century Schoolbook"/>
          <w:sz w:val="28"/>
          <w:szCs w:val="28"/>
        </w:rPr>
        <w:t xml:space="preserve"> «</w:t>
      </w:r>
      <w:r>
        <w:rPr>
          <w:sz w:val="28"/>
          <w:szCs w:val="28"/>
        </w:rPr>
        <w:t xml:space="preserve">если А, то </w:t>
      </w:r>
      <w:r>
        <w:rPr>
          <w:i/>
          <w:iCs/>
          <w:sz w:val="28"/>
          <w:szCs w:val="28"/>
        </w:rPr>
        <w:t>В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»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ая имеет значение </w:t>
      </w:r>
      <w:r>
        <w:rPr>
          <w:i/>
          <w:iCs/>
          <w:sz w:val="28"/>
          <w:szCs w:val="28"/>
        </w:rPr>
        <w:t xml:space="preserve">Ложь </w:t>
      </w:r>
      <w:r>
        <w:rPr>
          <w:sz w:val="28"/>
          <w:szCs w:val="28"/>
        </w:rPr>
        <w:t>тогда и только тогда, когда истинна переменн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 (посылка) и ложна переменная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(вывод). Операция обозначается стрелкой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простых логических функций конъюнкции, дизъюнкции, отрицания, импликации составляются сложные логические функции. При этом принято следующее соглашение о старшинстве операций. Первой выполняется операция отрицания, затем конъюнкция, дизъюнкция и в последнюю очередь импликац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Если необходимо изменить порядок выполнения логических операция, используются скоб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едставление текстовых данны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о представления символьной информации (букв алфавита и других символов) заключается в том, что каждому символу в компьютере ставится в соответствие двоичный код — совокупность нулей и единиц</w:t>
      </w:r>
      <w:r>
        <w:rPr>
          <w:rFonts w:cs="Century Schoolbook" w:ascii="Century Schoolbook" w:hAnsi="Century Schoolbook"/>
          <w:sz w:val="27"/>
          <w:szCs w:val="27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текстовыми данными можно производить следующие операции: сравнение двоичных кодов (&gt;, &lt;, =, ^), слияние и разбиение текста на отдельные символы или группы символов</w:t>
      </w:r>
      <w:r>
        <w:rPr>
          <w:rFonts w:cs="Century Schoolbook" w:ascii="Century Schoolbook" w:hAnsi="Century Schoolbook"/>
          <w:sz w:val="27"/>
          <w:szCs w:val="27"/>
        </w:rPr>
        <w:t>.</w:t>
      </w:r>
    </w:p>
    <w:p>
      <w:pPr>
        <w:pStyle w:val="Normal"/>
        <w:autoSpaceDE w:val="false"/>
        <w:rPr/>
      </w:pPr>
      <w:r>
        <w:rPr>
          <w:rFonts w:eastAsia="Century Schoolbook" w:cs="Century Schoolbook" w:ascii="Century Schoolbook" w:hAnsi="Century Schoolbook"/>
          <w:sz w:val="27"/>
          <w:szCs w:val="27"/>
        </w:rPr>
        <w:t xml:space="preserve">     </w:t>
      </w:r>
      <w:r>
        <w:rPr>
          <w:sz w:val="28"/>
          <w:szCs w:val="28"/>
        </w:rPr>
        <w:t xml:space="preserve">Наиболее распространенный стандарт кодировки символов ASCII-код (американский стандартный код для обмена информацией — англ. </w:t>
      </w:r>
      <w:r>
        <w:rPr>
          <w:i/>
          <w:iCs/>
          <w:sz w:val="28"/>
          <w:szCs w:val="28"/>
          <w:lang w:val="en-US"/>
        </w:rPr>
        <w:t>Americ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a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r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d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o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terchange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был введен в США еще в 1963 г. и после модификации в 1977 г. был принят в качестве всемирного стандарта. Каждому символу поставлено в соответствие двоичное число от 0 до 255 (8-битовый двоичный код), например: А — 01000001, В — 01000010, С — 01000011, D — 01000100 и т. д. Символы от 0 до 127 — латинские буквы, цифры и знаки препинания — составляют постоянную (базовую) часть таблицы. Расширенная таблица от 128-го до 255-го символа отводится под национальный стандарт. Таким образом, каждый введенный в компьютер с клавиатуры символ запоминается и хранится на носителе в виде набора из восьми нулей и единиц. При выводе текста на экр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ли на принтер соответствующие программно-аппаратные средства вывода выполняют обратную перекодировку из цифровой формы в символьную по тем же правил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идет внедрение нового стандарта —Unicode. Этот стандарт определяет кодировку каждого символа не одним байтом, а двумя. Соответственно числоодновременно кодируемых символов возрастает с 256 до 65 536. Данный стандарт позволяет закодировать одновременно все известные символы, в том числе японские и китайские иероглифы. Существуют и национальные стандарты кодировки. Например, в СССР был введен стандарт КОИ-8 (код обмена информацией восьмизначный), который по сей день используется для кодировки текс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ставление звуковой информ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уществует множество различных методов кодирования звуковой информации двоичным кодом. Рассмотрим некоторые из них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тод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requenc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ulation</w:t>
      </w:r>
      <w:r>
        <w:rPr>
          <w:sz w:val="28"/>
          <w:szCs w:val="28"/>
        </w:rPr>
        <w:t xml:space="preserve">)  основан на том, что любой звук можно разложить на последовательность простейших сигналов, каждый из которых представляет собой синусоиду и может бать описан числовыми параметрами – двоичным кодом. Таким образом, любой звук представляется суперпозицие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нусоид, каждая из которых представлена двоичным код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 таблично-волнового синтеза заключается в том, что заранее кодируются и записываются образцы звуков различных музыкальных инструментов. Числовые коды выражают тип инструмента, высоту тона, продолжительность, интенсивность звука, динамику его изменения и другие характеристики звуч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юбой звук получается синтезированием записанных образц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естно, что звук представляет собой волну с непрерывно меняющейся амплитудой и частотой.При преобразовании звука в цифровую дискретную форму производится временная дискретизация, при которой в определенные моменты времени амплитуда звуковой волны измеряется и квантируется – ей присваивается определенное значение из некоторого фиксированного наб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едставление графических данны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цифровки графических изображений при </w:t>
      </w:r>
      <w:r>
        <w:rPr>
          <w:b/>
          <w:bCs/>
          <w:sz w:val="28"/>
          <w:szCs w:val="28"/>
        </w:rPr>
        <w:t xml:space="preserve">растровом представлении </w:t>
      </w:r>
      <w:r>
        <w:rPr>
          <w:sz w:val="28"/>
          <w:szCs w:val="28"/>
        </w:rPr>
        <w:t>вся область данных разбив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ножество точечных элементов — </w:t>
      </w:r>
      <w:r>
        <w:rPr>
          <w:i/>
          <w:iCs/>
          <w:sz w:val="28"/>
          <w:szCs w:val="28"/>
        </w:rPr>
        <w:t xml:space="preserve">пикселей, </w:t>
      </w:r>
      <w:r>
        <w:rPr>
          <w:sz w:val="28"/>
          <w:szCs w:val="28"/>
        </w:rPr>
        <w:t>кажд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которых имеет свой цвет. Совокупность пикселей называется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астром, </w:t>
      </w:r>
      <w:r>
        <w:rPr>
          <w:sz w:val="28"/>
          <w:szCs w:val="28"/>
        </w:rPr>
        <w:t>а изображения, которые формиру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растра, называются </w:t>
      </w:r>
      <w:r>
        <w:rPr>
          <w:i/>
          <w:iCs/>
          <w:sz w:val="28"/>
          <w:szCs w:val="28"/>
        </w:rPr>
        <w:t xml:space="preserve">растровыми. </w:t>
      </w:r>
      <w:r>
        <w:rPr>
          <w:sz w:val="28"/>
          <w:szCs w:val="28"/>
        </w:rPr>
        <w:t>Число пиксе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горизонтали и вертикали изображения определяе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решение изображения. Стандартными являются значения 640x480, 800x600, 1024x768, 1280x1024 и др. Каждый пиксель нумеруется, начиная с нуля, слева направо и сверху вни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растровом </w:t>
      </w:r>
      <w:r>
        <w:rPr>
          <w:sz w:val="28"/>
          <w:szCs w:val="28"/>
        </w:rPr>
        <w:t>способе представления графических данных под каждый пиксель отводится определенное число битов, называемое битовой глубиной и используемое для кодировки цвета пикселя. Каждому цвету соответствует определенный двоичный ко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Основным недостатком </w:t>
      </w:r>
      <w:r>
        <w:rPr>
          <w:sz w:val="28"/>
          <w:szCs w:val="28"/>
        </w:rPr>
        <w:t>растровой графики является большой объем памяти, необходимый для хранения изображения. Это объясняется тем, что запоминается цвет каждого пикселя, общее число которых достаточно велико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екторном представлении графических данных задается и впоследствии сохраняется математическое описание каждого графического примитива — геометрического объекта (отрезка, окружности, прямоугольника и т. п.), из которых формируется изображение. Например, для воспроизведения окружности достаточно запомнить положение ее центра, радиус, толщину и цвет линии. Благодар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ому для хранения векторных графических данных требуется значительно меньше памя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Основным недостатком </w:t>
      </w:r>
      <w:r>
        <w:rPr>
          <w:sz w:val="28"/>
          <w:szCs w:val="28"/>
        </w:rPr>
        <w:t>векторной графики является невозможность работы с высококачественными художественными изображениями, фотографиями и фильмами, поэтому основной сферой применения векторной графики является представление в электронном виде чертежей, схем и т. 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рафических редакторах для представления цвета используются </w:t>
      </w:r>
      <w:r>
        <w:rPr>
          <w:b/>
          <w:bCs/>
          <w:sz w:val="28"/>
          <w:szCs w:val="28"/>
        </w:rPr>
        <w:t>цветовые моде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Цветовая модель </w:t>
      </w:r>
      <w:r>
        <w:rPr>
          <w:sz w:val="28"/>
          <w:szCs w:val="28"/>
        </w:rPr>
        <w:t>— это правило, по которому может быть вычислен цвет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Цветовая модель RGB </w:t>
      </w:r>
      <w:r>
        <w:rPr>
          <w:sz w:val="28"/>
          <w:szCs w:val="28"/>
        </w:rPr>
        <w:t xml:space="preserve">(Red-Green-Blue, красный-зеленый-синий) основана на том, что любой цвет может быть представлен как сумма трех основных цветов: красного, зеленого и синего. Любой оттенок цвета (сочетание трех базовых цветов с разной интенсивностью) выражается набором из трех чисел. На каждое число отводится один байт, поэтому интенсивность одного цвета имеет 256 значений (0-255), а общее количество оттенков цвета (224) — примерно 16,7 млн. Белый цвет в модели </w:t>
      </w:r>
      <w:r>
        <w:rPr>
          <w:i/>
          <w:iCs/>
          <w:sz w:val="28"/>
          <w:szCs w:val="28"/>
        </w:rPr>
        <w:t xml:space="preserve">RGB </w:t>
      </w:r>
      <w:r>
        <w:rPr>
          <w:sz w:val="28"/>
          <w:szCs w:val="28"/>
        </w:rPr>
        <w:t>представляется как (255, 255, 255), черный — (0, 0, 0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расный — (255, 0, 0), зеленый — (0, 255, 0), синий —(0, 0, 255), а оттенки серого — </w:t>
      </w:r>
      <w:r>
        <w:rPr>
          <w:i/>
          <w:iCs/>
          <w:sz w:val="28"/>
          <w:szCs w:val="28"/>
        </w:rPr>
        <w:t xml:space="preserve">(К, К, К), </w:t>
      </w:r>
      <w:r>
        <w:rPr>
          <w:sz w:val="28"/>
          <w:szCs w:val="28"/>
        </w:rPr>
        <w:t xml:space="preserve">где 0 &lt; </w:t>
      </w:r>
      <w:r>
        <w:rPr>
          <w:i/>
          <w:iCs/>
          <w:sz w:val="28"/>
          <w:szCs w:val="28"/>
        </w:rPr>
        <w:t xml:space="preserve">К &lt; </w:t>
      </w:r>
      <w:r>
        <w:rPr>
          <w:sz w:val="28"/>
          <w:szCs w:val="28"/>
        </w:rPr>
        <w:t>25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ругая цветовая модель — </w:t>
      </w:r>
      <w:r>
        <w:rPr>
          <w:i/>
          <w:iCs/>
          <w:sz w:val="28"/>
          <w:szCs w:val="28"/>
        </w:rPr>
        <w:t xml:space="preserve">CMY </w:t>
      </w:r>
      <w:r>
        <w:rPr>
          <w:sz w:val="28"/>
          <w:szCs w:val="28"/>
        </w:rPr>
        <w:t xml:space="preserve">— является производной модели </w:t>
      </w:r>
      <w:r>
        <w:rPr>
          <w:i/>
          <w:iCs/>
          <w:sz w:val="28"/>
          <w:szCs w:val="28"/>
        </w:rPr>
        <w:t xml:space="preserve">RGB </w:t>
      </w:r>
      <w:r>
        <w:rPr>
          <w:sz w:val="28"/>
          <w:szCs w:val="28"/>
        </w:rPr>
        <w:t xml:space="preserve">и также построена на базе трех цветов: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Cyan </w:t>
      </w:r>
      <w:r>
        <w:rPr>
          <w:sz w:val="28"/>
          <w:szCs w:val="28"/>
        </w:rPr>
        <w:t xml:space="preserve">(голубого),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Magenta </w:t>
      </w:r>
      <w:r>
        <w:rPr>
          <w:sz w:val="28"/>
          <w:szCs w:val="28"/>
        </w:rPr>
        <w:t xml:space="preserve">(пурпурного) и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Yellow </w:t>
      </w:r>
      <w:r>
        <w:rPr>
          <w:sz w:val="28"/>
          <w:szCs w:val="28"/>
        </w:rPr>
        <w:t xml:space="preserve">(желтого), которые образуются следующим образом. Голубой цвет С(0, 255, 255) является комбинацией синего и зеленого, желтый цвет У(255, 255, 0) — зеленого и красного, а пурпурный цвет М(255, 0, 255) — красного и синего. Смешение голубого, пурпурного и желтого цветов должно давать черный цвет, который, однако, выглядит осветленным по сравнению с оригиналом. Поэтому для получения чистого черного цвета при печати цветовая модель </w:t>
      </w:r>
      <w:r>
        <w:rPr>
          <w:i/>
          <w:iCs/>
          <w:sz w:val="28"/>
          <w:szCs w:val="28"/>
        </w:rPr>
        <w:t xml:space="preserve">CMY </w:t>
      </w:r>
      <w:r>
        <w:rPr>
          <w:sz w:val="28"/>
          <w:szCs w:val="28"/>
        </w:rPr>
        <w:t xml:space="preserve">расширяется до модели </w:t>
      </w:r>
      <w:r>
        <w:rPr>
          <w:i/>
          <w:iCs/>
          <w:sz w:val="28"/>
          <w:szCs w:val="28"/>
        </w:rPr>
        <w:t xml:space="preserve">CMYK, </w:t>
      </w:r>
      <w:r>
        <w:rPr>
          <w:sz w:val="28"/>
          <w:szCs w:val="28"/>
        </w:rPr>
        <w:t>содержащей четвертый основной цвет — черный (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ЫасК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нутреннее и внешнее представление данных. Структуры данных. Хранение данных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ление данных заключается в их преобразовании в вид, удобный для последующей обработки либо пользователем, либо компьютером. Форма представления данных определяется их конечным предназначением. В зависимости от этого данные имеют внутреннее и внешнее представлени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утреннее представление определяется физическими принципами, по которым происходит обмен сигналами между аппаратными средствами компьютера, принципами организации памяти, логикой работы компьютера. Поэтому любые данные в компьютере представляются  последовательностью нулей и единиц. Такая форма представления данных называется двоично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нешнем представлении (для пользователя) все данные хранятся виде файлов. Файл – это область памяти на внешнем носителе, которой присвоено им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большими объемами данных становится более продуктивной, когда данные упорядочены, т. е. образуют определенную структуру. Для упорядочивания данных применяются линейные, табличные и иерархические структур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нейная структура (список) – это упорядоченная структура, в которой адрес данного однозначно определяется его номером (индексом). Если элементы списка располагаются в одну строчку, то вводится разделительный знак между ним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чная структура данных – это упорядоченная структура, в которой адрес данного определяется двумя числами – номером строки и номером столбца, на пересечении которых находится ячейка с этими данными. Если все данные располагаются в строчку, то вводятся два разделительных знака – разделительный знак между элементами строки и разделительный знак между элементами столбц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ерархическая структура данных -= это упорядоченная структура, в которой адрес данного определяется путем (маршрутом доступа), идущим от вершины структуры к данному элемент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честве единицы хранения данных принят объект переменной длин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зываемый файлом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Файл </w:t>
      </w:r>
      <w:r>
        <w:rPr>
          <w:sz w:val="28"/>
          <w:szCs w:val="28"/>
        </w:rPr>
        <w:t>— это последовательность произвольного числа байтов данных, обладающая уникальным собственным имене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ычно в отдельном файле хранят данные, относящиеся к одному типу. В этом случае тип данных определяет </w:t>
      </w:r>
      <w:r>
        <w:rPr>
          <w:i/>
          <w:iCs/>
          <w:sz w:val="28"/>
          <w:szCs w:val="28"/>
        </w:rPr>
        <w:t xml:space="preserve">тип файла. </w:t>
      </w:r>
      <w:r>
        <w:rPr>
          <w:sz w:val="28"/>
          <w:szCs w:val="28"/>
        </w:rPr>
        <w:t xml:space="preserve">Имя файла состоит из двух разделенных точкой частей: собственно имени и расширения, определяющего тип файла. Хранение файлов организуется в иерархической структуре, которая называется </w:t>
      </w:r>
      <w:r>
        <w:rPr>
          <w:i/>
          <w:iCs/>
          <w:sz w:val="28"/>
          <w:szCs w:val="28"/>
        </w:rPr>
        <w:t xml:space="preserve">файловой структурой. </w:t>
      </w:r>
      <w:r>
        <w:rPr>
          <w:sz w:val="28"/>
          <w:szCs w:val="28"/>
        </w:rPr>
        <w:t>На вершине структуры находится имя носителя, на котором сохраняются файлы и каталоги (папки). Далее следует корневой каталог, содержащий вложенные каталоги первого уровня, каждый из которых может содержать вложенные каталоги второго уровня и т. д. Необходимо отметить, что в каталогах всех уровней могут находиться файлы, сгруппированные по любому общему признаку, заданному их создателем (по типу, по принадлежности, по назначению, по времени создания и т. п.). Правила присвоения имени каталогу ничем не отличаются от правил присвоения имени файлу, но каталогам не принято задавать расширения имен. Имена промежуточных каталогов разделяются между собой обратной косой чертой (\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ие носители (диски или дискеты), на которых хранится информация, имеют свои имена — каждый диск обозначается буквой латинского алфавита, а затем ставится двоеточие. Так, для дискет всегда отводятся буквы А: и/или В:. Логические диски винчестера именуются начиная с буквы С:. После всех имен логических дисков следуют имена дисководов для компакт-дисков. Например, установлены дисковод для дискет, винчестер, разбитый на 3 логических диска, и дисковод для компакт-дисков. Определим буквенные имена всех носителей информации: А: — дисковод для дискет; С:, D:, Е: — логические диски винчестера; F: — дисковод для компакт-дис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олное имя файла. </w:t>
      </w:r>
      <w:r>
        <w:rPr>
          <w:sz w:val="28"/>
          <w:szCs w:val="28"/>
        </w:rPr>
        <w:t xml:space="preserve">Уникальность имени файла обеспечивается тем, что </w:t>
      </w:r>
      <w:r>
        <w:rPr>
          <w:i/>
          <w:iCs/>
          <w:sz w:val="28"/>
          <w:szCs w:val="28"/>
        </w:rPr>
        <w:t xml:space="preserve">полным именем файла </w:t>
      </w:r>
      <w:r>
        <w:rPr>
          <w:sz w:val="28"/>
          <w:szCs w:val="28"/>
        </w:rPr>
        <w:t>считается собственное имя файла вместе с путем доступа к нему. На одном носителе не может быть двух файлов с одинаковыми полными именами. Ниже приводится пример записи полного имени фай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&lt;имя носителя&gt;\&lt;имя каталога-1&gt;\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\&lt;имя каталога-М&gt;\&lt;собственное имя файла&gt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Архитектура, состав и назначение основных элементов персонального еомпьютер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лассической архитектуре неймановской ЭВМ можно выделить 5 основных блоков, показанных на рис. 2.1. С помощью устройств ввода (УВв) данные и программы, представленные в двоичной форме, попадают в оперативно-запоминающее устройство (ОЗУ), или память, машины. Для реализации команд, образующих программу, используется арифметико-логическое устройство (АЛУ), выполняющее арифметические операции, операции сравнения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лгебры логики и др. Взаимодействие ОЗУ и АЛУ осуществляет устройство управления (УУ). С его помощью программа из ОЗУ передается в АЛУ, отыскиваются нужные данные, выполняются вычисления, происходит запись в памя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организуется выдача результата посредством устройства вывода (УВы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ьная структура современного компьютера значительно сложнее, что обусловлено стремлением к повышению его производительности и функциональных возмож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6650" cy="398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Так, в структуре персональной ЭВМ появилась кэшпамять, введены каналы прямого доступа к оперативной памяти, используемые для обмена данными с устройствами ввода/вывода, минуя микропроцессор. Периферийные устройства подключаются к аппаратуре компьютера через специальные контроллеры (К) или адаптеры (А) — устройства управления, освобождая процессор от непосредственного управления данным оборудованием. В архитектуре персонального компьютера появился </w:t>
      </w:r>
      <w:r>
        <w:rPr>
          <w:i/>
          <w:iCs/>
          <w:sz w:val="28"/>
          <w:szCs w:val="28"/>
        </w:rPr>
        <w:t xml:space="preserve">сопроцессор </w:t>
      </w:r>
      <w:r>
        <w:rPr>
          <w:sz w:val="28"/>
          <w:szCs w:val="28"/>
        </w:rPr>
        <w:t>— устройство, функционирующее параллельно с главным процессором и выполняющее специфические операции: например, математический сопроцессор предназначен для сложных математических вычислений. Системный блок является центральной частью ПК. В корпусе системного блока размещены внутренние устройства ПК. В состав системного блока входят следующие устройств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ная (материнская) плата с микропроцессор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ативная памя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копитель на жестком магнитном диск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леры или адаптеры для подключения и управления внешними устройствами ПК (монитором, звуковыми колонками и др.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ты для подключения внешних устройств (принтер, мышь и др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шние запоминающие устройства (ВЗУ) для гибких магнитных дисков и лазерных дисков типа CD-ROM и DVD-RO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истемная плата </w:t>
      </w:r>
      <w:r>
        <w:rPr>
          <w:sz w:val="28"/>
          <w:szCs w:val="28"/>
        </w:rPr>
        <w:t xml:space="preserve">является интегрирующим (объединяющим) узлом ПК. Системная плата во многом определяет конфигурацию ПК, поскольку от ее параметров зависит тип используемого микропроцессора, максимальный объем оперативной памяти, количество и способы подключения внешних устройств ПК и другие характеристики. </w:t>
      </w:r>
      <w:r>
        <w:rPr>
          <w:i/>
          <w:iCs/>
          <w:sz w:val="28"/>
          <w:szCs w:val="28"/>
        </w:rPr>
        <w:t xml:space="preserve">Микропроцессор </w:t>
      </w:r>
      <w:r>
        <w:rPr>
          <w:sz w:val="28"/>
          <w:szCs w:val="28"/>
        </w:rPr>
        <w:t xml:space="preserve">(или </w:t>
      </w:r>
      <w:r>
        <w:rPr>
          <w:i/>
          <w:iCs/>
          <w:sz w:val="28"/>
          <w:szCs w:val="28"/>
        </w:rPr>
        <w:t xml:space="preserve">процессор) </w:t>
      </w:r>
      <w:r>
        <w:rPr>
          <w:sz w:val="28"/>
          <w:szCs w:val="28"/>
        </w:rPr>
        <w:t xml:space="preserve">— это главная микросхема компьютера. Он запускает программный код, находящийся в памяти, и управляет всеми устройствами компьютера либо напрямую, либо через соответствующие контроллеры. Основой любого микропроцессора является ядро, которое состоит из миллионов транзисторов, расположенных на кристалле кремния.       Микропроцессор имеет специальные ячейки, которые называются </w:t>
      </w:r>
      <w:r>
        <w:rPr>
          <w:i/>
          <w:iCs/>
          <w:sz w:val="28"/>
          <w:szCs w:val="28"/>
        </w:rPr>
        <w:t>регистрами обще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азначения </w:t>
      </w:r>
      <w:r>
        <w:rPr>
          <w:sz w:val="28"/>
          <w:szCs w:val="28"/>
        </w:rPr>
        <w:t>(РОН). Работа процессора состоит в выборе из памяти в определенной последовательности команд и данных и их выполнении. Для повышения быстродействия ПК микропроцессор снабжен внутренней кэш-памятью. Процессоры Intel, используемые в IBM-совместимых ПК, насчитывают более тысячи команд и относятся к процессорам с расширенной системой команд — CISC-процес- сорам (</w:t>
      </w:r>
      <w:r>
        <w:rPr>
          <w:sz w:val="28"/>
          <w:szCs w:val="28"/>
          <w:lang w:val="en-US"/>
        </w:rPr>
        <w:t>CISC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r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ing</w:t>
      </w:r>
      <w:r>
        <w:rPr>
          <w:sz w:val="28"/>
          <w:szCs w:val="28"/>
        </w:rPr>
        <w:t xml:space="preserve">). Обмен данными и командами между внутренними устройствами ПК происходит по проводникам многожильного кабеля — </w:t>
      </w:r>
      <w:r>
        <w:rPr>
          <w:i/>
          <w:iCs/>
          <w:sz w:val="28"/>
          <w:szCs w:val="28"/>
        </w:rPr>
        <w:t xml:space="preserve">системной шине. </w:t>
      </w:r>
      <w:r>
        <w:rPr>
          <w:sz w:val="28"/>
          <w:szCs w:val="28"/>
        </w:rPr>
        <w:t>Основной задачей системно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шины является передача данных между процессором и остальными электронными узлами компьютера.</w:t>
      </w:r>
      <w:r>
        <w:rPr>
          <w:rFonts w:cs="Century Schoolbook" w:ascii="Century Schoolbook" w:hAnsi="Century Schoolbook"/>
          <w:sz w:val="27"/>
          <w:szCs w:val="27"/>
        </w:rPr>
        <w:t xml:space="preserve"> </w:t>
      </w:r>
      <w:r>
        <w:rPr>
          <w:sz w:val="28"/>
          <w:szCs w:val="28"/>
        </w:rPr>
        <w:t>Различают три вида ши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Шина данных. </w:t>
      </w:r>
      <w:r>
        <w:rPr>
          <w:sz w:val="28"/>
          <w:szCs w:val="28"/>
        </w:rPr>
        <w:t>По этой шине происходит передача данных из оперативной памяти в РОН процессора и наоборот. В ПК на базе процессоров Intel Pentium шина данных 64-разрядная, т. е. за один такт на обработку поступает сразу 8 байт данных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Шина адреса. </w:t>
      </w:r>
      <w:r>
        <w:rPr>
          <w:sz w:val="28"/>
          <w:szCs w:val="28"/>
        </w:rPr>
        <w:t>По этой шине передаются адреса ячеек оперативной памяти, где находятся команды, которые необходимо выполнить процессору. Кроме этого, по этой шине передаются данные, с которыми оперируют команды. В современных процессорах адресная шина 32-разрядная, то есть она состоит из 32 параллельных проводников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Шина команд. </w:t>
      </w:r>
      <w:r>
        <w:rPr>
          <w:sz w:val="28"/>
          <w:szCs w:val="28"/>
        </w:rPr>
        <w:t>По этой шине из оперативной памяти поступают команды, выполняемые процессором. Команды представлены в виде байтов. Простые команды занимают один байт, а более сложные — два, три и больше байтов. Большинство современных процессоров имеют 32-разрядную командную шину, хотя существуют 64-разрядные процессоры с 64-разрядной командной шин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виды запоминающих устройств, расположенные на системной плате, образуют </w:t>
      </w:r>
      <w:r>
        <w:rPr>
          <w:i/>
          <w:iCs/>
          <w:sz w:val="28"/>
          <w:szCs w:val="28"/>
        </w:rPr>
        <w:t xml:space="preserve">внутреннюю память </w:t>
      </w:r>
      <w:r>
        <w:rPr>
          <w:sz w:val="28"/>
          <w:szCs w:val="28"/>
        </w:rPr>
        <w:t>П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Оперативная память RAM </w:t>
      </w:r>
      <w:r>
        <w:rPr>
          <w:sz w:val="28"/>
          <w:szCs w:val="28"/>
        </w:rPr>
        <w:t xml:space="preserve">(Random Access Memory) используется для хранения исполняемых в данный момент программ и необходимых для этого данных. Через оперативную память происходит обмен командами и данными между микропроцессором, внешней памятью и периферийными устройствами. Высокое быстродействие определяет название (оперативная) данного вида памяти. Ключевой особенностью оперативной памяти является ее энергозависимость, т. е. данные хранятся в ней только при включенном компьютере. По физическому принципу действия различают динамическую память </w:t>
      </w:r>
      <w:r>
        <w:rPr>
          <w:i/>
          <w:iCs/>
          <w:sz w:val="28"/>
          <w:szCs w:val="28"/>
        </w:rPr>
        <w:t xml:space="preserve">DRAM </w:t>
      </w:r>
      <w:r>
        <w:rPr>
          <w:sz w:val="28"/>
          <w:szCs w:val="28"/>
        </w:rPr>
        <w:t xml:space="preserve">и статическую память </w:t>
      </w:r>
      <w:r>
        <w:rPr>
          <w:i/>
          <w:iCs/>
          <w:sz w:val="28"/>
          <w:szCs w:val="28"/>
        </w:rPr>
        <w:t>SRAM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Динамическая память </w:t>
      </w:r>
      <w:r>
        <w:rPr>
          <w:sz w:val="28"/>
          <w:szCs w:val="28"/>
        </w:rPr>
        <w:t>при всей простоте и низкой стоимости обладает существенным недостатком, заключающимся в необходимости периодической регенерации (обновлении) содержимого памяти. Микросхемы динамической памяти используются как основное оперативное запоминающее устройство (ОЗУ), 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икросхемы </w:t>
      </w:r>
      <w:r>
        <w:rPr>
          <w:i/>
          <w:iCs/>
          <w:sz w:val="28"/>
          <w:szCs w:val="28"/>
        </w:rPr>
        <w:t xml:space="preserve">статической </w:t>
      </w:r>
      <w:r>
        <w:rPr>
          <w:sz w:val="28"/>
          <w:szCs w:val="28"/>
        </w:rPr>
        <w:t>— для кэш-памя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Кэш-память </w:t>
      </w:r>
      <w:r>
        <w:rPr>
          <w:sz w:val="28"/>
          <w:szCs w:val="28"/>
        </w:rPr>
        <w:t xml:space="preserve">(Cache memory) используется для повышения быстродействия ПК. Принцип </w:t>
      </w:r>
      <w:r>
        <w:rPr>
          <w:rFonts w:cs="Century Schoolbook" w:ascii="Century Schoolbook" w:hAnsi="Century Schoolbook"/>
          <w:sz w:val="28"/>
          <w:szCs w:val="28"/>
        </w:rPr>
        <w:t>≪</w:t>
      </w:r>
      <w:r>
        <w:rPr>
          <w:sz w:val="28"/>
          <w:szCs w:val="28"/>
        </w:rPr>
        <w:t>кэширования</w:t>
      </w:r>
      <w:r>
        <w:rPr>
          <w:rFonts w:cs="Century Schoolbook" w:ascii="Century Schoolbook" w:hAnsi="Century Schoolbook"/>
          <w:sz w:val="28"/>
          <w:szCs w:val="28"/>
        </w:rPr>
        <w:t>≫</w:t>
      </w:r>
      <w:r>
        <w:rPr>
          <w:sz w:val="28"/>
          <w:szCs w:val="28"/>
        </w:rPr>
        <w:t xml:space="preserve"> заключается в использовании быстродействующей памяти для хранения наиболее часто используемых данных или команд, при этом сокращается количество обращений к более медленной оперативной памяти.</w:t>
      </w:r>
    </w:p>
    <w:p>
      <w:pPr>
        <w:pStyle w:val="Normal"/>
        <w:autoSpaceDE w:val="false"/>
        <w:rPr>
          <w:rFonts w:ascii="Century Schoolbook" w:hAnsi="Century Schoolbook" w:cs="Century Schoolbook"/>
          <w:sz w:val="27"/>
          <w:szCs w:val="27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остоянная память ROM </w:t>
      </w:r>
      <w:r>
        <w:rPr>
          <w:sz w:val="28"/>
          <w:szCs w:val="28"/>
        </w:rPr>
        <w:t xml:space="preserve">(Read Only Memory) предназначена для хранения неизменяемой информации и размещается в микросхеме постоянного запоминающего устройства (ПЗУ). Микросхема ПЗУ способна продолжительное время сохранять информацию даже при отключенном компьютере, поэтому постоянную память также называют энергонезависимой памятью. Комплект программ, находящийся в ПЗУ, составляет базовую систему ввода/вывода </w:t>
      </w:r>
      <w:r>
        <w:rPr>
          <w:i/>
          <w:iCs/>
          <w:sz w:val="28"/>
          <w:szCs w:val="28"/>
        </w:rPr>
        <w:t xml:space="preserve">BIOS </w:t>
      </w:r>
      <w:r>
        <w:rPr>
          <w:sz w:val="28"/>
          <w:szCs w:val="28"/>
        </w:rPr>
        <w:t>(Basic Input/Output System). BIOS содержит программы управления клавиатурой, видеокартой, дисками, портами и другими устройствами. Основное назначение этих программ состоит в том, чтобы проверить состав и работоспособность системы и обеспечить взаимодействие основных узлов ПК до загрузки какой-либо операционной системы. Кроме этого, в BIOS входит программа тестирования, которая выполняется при включении компьютера</w:t>
      </w:r>
      <w:r>
        <w:rPr>
          <w:rFonts w:cs="Century Schoolbook" w:ascii="Century Schoolbook" w:hAnsi="Century Schoolbook"/>
          <w:sz w:val="27"/>
          <w:szCs w:val="27"/>
        </w:rPr>
        <w:t>.</w:t>
      </w:r>
    </w:p>
    <w:p>
      <w:pPr>
        <w:pStyle w:val="Normal"/>
        <w:autoSpaceDE w:val="false"/>
        <w:rPr>
          <w:rFonts w:ascii="Century Schoolbook" w:hAnsi="Century Schoolbook" w:cs="Century Schoolbook"/>
          <w:sz w:val="27"/>
          <w:szCs w:val="27"/>
        </w:rPr>
      </w:pPr>
      <w:r>
        <w:rPr>
          <w:rFonts w:cs="Century Schoolbook" w:ascii="Century Schoolbook" w:hAnsi="Century Schoolbook"/>
          <w:sz w:val="27"/>
          <w:szCs w:val="27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Устройства хранения данны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мять является составной частью аппаратных средств ПК. В памяти хранятся как программы, так и данные. Память персонального компьютера подразделяется на внутреннюю и внешнюю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Внутренняя память </w:t>
      </w:r>
      <w:r>
        <w:rPr>
          <w:sz w:val="28"/>
          <w:szCs w:val="28"/>
        </w:rPr>
        <w:t>предназначена для временного хранения программ и обрабатываемых в текущий момент данных (оперативная память, кэш-память), а также для долговременного хранения информации о конфигурации ПК (энергонезависимая память). Внешняя память используется для длительного хранения большого объема данных и програм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Физической основой внутренней памяти, как было показано ранее, являются электронные схемы (ПЗУ, ОЗУ), отличающиеся высоким быстродействием, но не позволяющие хранить большие объемы данных. Кроме этого, оперативн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амять является энергозависимой, т. е. при отключении ПК ее содержимое стирается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сональных компьютерах функция длительного хранения больши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мов данных возложена на внешнюю память, которая является медленной, энергозависимой и практически неограниченн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Внешняя память </w:t>
      </w:r>
      <w:r>
        <w:rPr>
          <w:sz w:val="28"/>
          <w:szCs w:val="28"/>
        </w:rPr>
        <w:t>— это память, реализованная в виде внешних относительно материнской платы устройств с разными принципами хранения информации и типами носителей, предназначенных для долговременного хранения данных. В современных компьютерах используются три вида носителей: электрические, магнитные, оптическ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Накопитель </w:t>
      </w:r>
      <w:r>
        <w:rPr>
          <w:sz w:val="28"/>
          <w:szCs w:val="28"/>
        </w:rPr>
        <w:t>представляет собой совокупность носителя данных и соответствующего привода. Различают накопители со сменными и постоянными носителям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Привод </w:t>
      </w:r>
      <w:r>
        <w:rPr>
          <w:sz w:val="28"/>
          <w:szCs w:val="28"/>
        </w:rPr>
        <w:t>— это объединение механизма чтения/записи с соответствующими электронными схемами управления. Его конструкция определяется принципом действия и видомносителя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Носитель </w:t>
      </w:r>
      <w:r>
        <w:rPr>
          <w:sz w:val="28"/>
          <w:szCs w:val="28"/>
        </w:rPr>
        <w:t>— это физическая среда хранения информации. По внешнему виду может быть дисковым или ленточным. По способу запоминания различают магнитные, оптические и магнитооптические. В ленточных носителях используют магнитные, а в дисковых — магнитные, магнитооптические и оптические методы записи/считывания информаци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Накопитель на гибких магнитных дисках </w:t>
      </w:r>
      <w:r>
        <w:rPr>
          <w:sz w:val="28"/>
          <w:szCs w:val="28"/>
        </w:rPr>
        <w:t>(НГМД, FDD — Floppy Disk Drive) представляет собой устройство (дисковод) для чтения и записи гибких магнитных дисков (дискет). Магнитный диск вращается с помощью привода, для записи и считывания информации используются магнитные головк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агнитные диски являются съемными носителями, т. е. один дисковод может последовательно работать с множеством дискет. Стандартная емкость дискет (3,5 дюйма), используемых в современных ПК, составляет 1,44 Мб.  Информация на дискету записывается по дорожкам-окружностям (трекам). Каждая дорожка разбивается на сектора размером в 256, 512 или 1024 байт, но чаще 512 байт, образующие кластеры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Кластер </w:t>
      </w:r>
      <w:r>
        <w:rPr>
          <w:sz w:val="28"/>
          <w:szCs w:val="28"/>
        </w:rPr>
        <w:t>— это минимальная единица размещения информации на диске, состоящая из одного или нескольких секторов и равная обычно 512 байт. Каждому файлу выделяется участок памяти, кратный определенному количеству кластеров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Накопитель на жестких магнитных дисках </w:t>
      </w:r>
      <w:r>
        <w:rPr>
          <w:sz w:val="28"/>
          <w:szCs w:val="28"/>
        </w:rPr>
        <w:t>(НЖМД, винчестер, HDD — Hard Disk Drive) — устройство для чтения/ записи с жестких магнитных дисков, установленных внутри накопителя. Накопители на жестких магнитных дисках получили такое наименование из-за жесткости дисковых пластин — носителей данных. В НЖМД несколько пластин, нанизанных на стержень. Дисковые пластин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ращаются с постоянной скоростью, которая составляет для современных НЖМД до 10 ООО оборотов в минуту. Чтение и запись данных осуществляются блоком магнитных головок, которые расположены над рабочей поверхностью</w:t>
      </w:r>
    </w:p>
    <w:p>
      <w:pPr>
        <w:pStyle w:val="Normal"/>
        <w:autoSpaceDE w:val="false"/>
        <w:rPr>
          <w:rFonts w:ascii="Century Schoolbook" w:hAnsi="Century Schoolbook" w:cs="Century Schoolbook"/>
          <w:sz w:val="27"/>
          <w:szCs w:val="27"/>
        </w:rPr>
      </w:pPr>
      <w:r>
        <w:rPr>
          <w:rFonts w:cs="Century Schoolbook" w:ascii="Century Schoolbook" w:hAnsi="Century Schoolbook"/>
          <w:sz w:val="27"/>
          <w:szCs w:val="27"/>
        </w:rPr>
        <w:t>диска на расстоянии 0,5-0,1 3 мкм. Запись проводится на обе поверхности каждой пластины (кроме крайних).</w:t>
      </w:r>
    </w:p>
    <w:p>
      <w:pPr>
        <w:pStyle w:val="Normal"/>
        <w:autoSpaceDE w:val="false"/>
        <w:rPr/>
      </w:pPr>
      <w:r>
        <w:rPr>
          <w:rFonts w:eastAsia="Century Schoolbook" w:cs="Century Schoolbook" w:ascii="Century Schoolbook" w:hAnsi="Century Schoolbook"/>
          <w:sz w:val="27"/>
          <w:szCs w:val="27"/>
        </w:rPr>
        <w:t xml:space="preserve">     </w:t>
      </w:r>
      <w:r>
        <w:rPr>
          <w:sz w:val="28"/>
          <w:szCs w:val="28"/>
        </w:rPr>
        <w:t>Работой НЖМД управляет специальное аппаратно-логическое устройство — контроллер НЖМД. В накопителе может быть до десяти дисков. Здесь информация также размещается на дорожках, секторах и кластерах, которые образуютс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о время форматирования диска. Форматирование выполняет пользователь с помощью специальных программ</w:t>
      </w:r>
      <w:r>
        <w:rPr>
          <w:rFonts w:cs="Century Schoolbook" w:ascii="Century Schoolbook" w:hAnsi="Century Schoolbook"/>
          <w:sz w:val="27"/>
          <w:szCs w:val="27"/>
        </w:rPr>
        <w:t>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7"/>
          <w:szCs w:val="27"/>
        </w:rPr>
        <w:t xml:space="preserve">     </w:t>
      </w:r>
      <w:r>
        <w:rPr>
          <w:i/>
          <w:iCs/>
          <w:sz w:val="28"/>
          <w:szCs w:val="28"/>
        </w:rPr>
        <w:t xml:space="preserve">Накопитель на магнитной ленте, </w:t>
      </w:r>
      <w:r>
        <w:rPr>
          <w:sz w:val="28"/>
          <w:szCs w:val="28"/>
        </w:rPr>
        <w:t xml:space="preserve">именуемый </w:t>
      </w:r>
      <w:r>
        <w:rPr>
          <w:i/>
          <w:iCs/>
          <w:sz w:val="28"/>
          <w:szCs w:val="28"/>
        </w:rPr>
        <w:t xml:space="preserve">стримером, </w:t>
      </w:r>
      <w:r>
        <w:rPr>
          <w:sz w:val="28"/>
          <w:szCs w:val="28"/>
        </w:rPr>
        <w:t>— это устройство для быстрой перезаписи дан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жесткого диска на магнитную ленту. Стримеры работаю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 съемными носителями — кассетами. Недостат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римеров: большое время доступа к данным и недостаточна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дежность, связанная с повышенными механически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грузкам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агнитооптические накопители </w:t>
      </w:r>
      <w:r>
        <w:rPr>
          <w:sz w:val="28"/>
          <w:szCs w:val="28"/>
        </w:rPr>
        <w:t xml:space="preserve">(НМОД) во многом аналогичны НГМД, но отличаются более высокой емкостью. В магнитооптических дисках информация также хранится на магнитном носителе-дискете, но чтение и запись осуществляются оптическим (лазерным) лучом, что значительно повышает сохранность носителя. </w:t>
      </w:r>
      <w:r>
        <w:rPr>
          <w:i/>
          <w:iCs/>
          <w:sz w:val="28"/>
          <w:szCs w:val="28"/>
        </w:rPr>
        <w:t xml:space="preserve">Оптическими устройствами хранения данных </w:t>
      </w:r>
      <w:r>
        <w:rPr>
          <w:sz w:val="28"/>
          <w:szCs w:val="28"/>
        </w:rPr>
        <w:t xml:space="preserve">являются оптические накопители CD-ROM (Compact Disk Read Only Memory — постоянное запоминающее устройство на основе компакт-дисков), унаследовавшие свое название </w:t>
      </w:r>
      <w:r>
        <w:rPr>
          <w:rFonts w:cs="Century Schoolbook" w:ascii="Century Schoolbook" w:hAnsi="Century Schoolbook"/>
          <w:sz w:val="27"/>
          <w:szCs w:val="27"/>
        </w:rPr>
        <w:t xml:space="preserve">от первых оптических носителей. В качестве носителя </w:t>
      </w:r>
      <w:r>
        <w:rPr>
          <w:sz w:val="28"/>
          <w:szCs w:val="28"/>
        </w:rPr>
        <w:t>информации первые оптические накопители использовали компакт-диски (CD), которые записывались  однократно, не допускали перезаписи и фактически являлись постоянными запоминающими устройствами, на что и указывает приставка ROM. Накопители на оптических дисках получили широкое распространение благодаря большой емкости компакт-диска (свыше 650 Мб), поэтому они являются превосходными носителями для больших программных продуктов и мультимедийных данных.     Компакт-диски изготовляют из прозрачного пластика диаметром 120 мм и толщиной 1,2 мм. На пластиковую поверхность напыляется слой алюминия или золота. Запись на диск происходит путем выдавливания на поверхности дорожки углубления. Компакт-диск раскручивается электродвигателем. На поверхность диска с помощью привода оптической системы фокусируется луч из лазерного излучателя. Луч отражается от поверхности диска и сквозь призму подае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датчик. Световой поток превращается в электрический сигнал, который поступает в микропроцессор, где он анализируется и превращается в двоичный код. В настоящее время широко используются 4 вида оптических накопител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Накопитель CD-ROM </w:t>
      </w:r>
      <w:r>
        <w:rPr>
          <w:sz w:val="28"/>
          <w:szCs w:val="28"/>
        </w:rPr>
        <w:t>(CD Read Only Memory) используется для чтения оптических компакт-дисков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Накопитель CD-R </w:t>
      </w:r>
      <w:r>
        <w:rPr>
          <w:sz w:val="28"/>
          <w:szCs w:val="28"/>
        </w:rPr>
        <w:t>(CD-Recordable) — внешне похожий на накопитель CD-ROM и совместимый с ним по размерам дисков и формату записи, позволяет выполнить одноразовую запись и неограниченное количество считываний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Накопитель CD-RW </w:t>
      </w:r>
      <w:r>
        <w:rPr>
          <w:sz w:val="28"/>
          <w:szCs w:val="28"/>
        </w:rPr>
        <w:t>(CD-Re Writable) используется для многоразовой записи данных, причем можно как дописать новую информацию на свободное пространство, так и полностью перезаписать диск (предыдущие данные уничтожаются)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Накопитель DVD </w:t>
      </w:r>
      <w:r>
        <w:rPr>
          <w:sz w:val="28"/>
          <w:szCs w:val="28"/>
        </w:rPr>
        <w:t>(Digital Video Disk) — устройство для записи и чтения цифровых видеозаписей. Внешне DVD- диск похож на обычный CD-диск (диаметр — 120 мм, толщина— 1,2 мм), однако отличается более высокой плотностью записи (на одной стороне DVD-диска может быть записано до 4,7 Гбайт). Запись на DVD-диск производится  на обе поверх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характеристикой оптических накопителей является скорость передачи данных, которая измеряется в кратных долях скорости проигрывателя аудио-компакт- дисков (150 Кб/с) и характеризует максимальную скорость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 которой накопитель передает данные в оперативную память компьютера. Например, 2-скоростной CD-ROM (2х) будет считывать данные со скоростью 300 Кб/с, 50-скоростной(50х) — 7500 Кб/с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спективными носителями данных являются </w:t>
      </w:r>
      <w:r>
        <w:rPr>
          <w:i/>
          <w:iCs/>
          <w:sz w:val="28"/>
          <w:szCs w:val="28"/>
        </w:rPr>
        <w:t xml:space="preserve">электронные схемы, </w:t>
      </w:r>
      <w:r>
        <w:rPr>
          <w:sz w:val="28"/>
          <w:szCs w:val="28"/>
        </w:rPr>
        <w:t>использующие Flash- (флэш-) памят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Flash-пэмять относится к статической энергонезависим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амяти. По устройству чип flash-памяти напоминает микросхем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инамической энергозависимой памяти, только вместо конденсаторов ячейками памяти являются полупроводниковые приборы (транзисторы), принимающ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дно из фиксированных положений — закрытое или открытое, тем самым моделируя логические ноль и единицу. Отличительные особенности носителей с flash-пэмятью: компактность, энергонезависимость, высокая емкость, бесшумная работа. Эти устройства подключаются к компьютеру, как правило, через интерфейс USB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стройства ввода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вывод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устройства ввода/вывода ПК относятся к периферийным устройствам, т. е. подключаемым к микропроцессору через системную шину и соответствующие контроллеры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лавиатура </w:t>
      </w:r>
      <w:r>
        <w:rPr>
          <w:sz w:val="28"/>
          <w:szCs w:val="28"/>
        </w:rPr>
        <w:t>предназначена для ввода алфавитно-цифровых данных и команд управления в интерактивном режиме взаимодействия ПК и пользователя. Клавиатура —стандартное средство ПК, поэтому для реализации ее основных функций не требуется наличие специальных системных программ (драйверов). Необходимое программное обеспечение для работы с клавиатурой находится в микросхеме постоянной памяти в составе базовой системы ввода-вывода BIOS. Стандартная клавиатура включает от 101 до 104 клавиш, размещенных по стандарту QWERTY (в верхнем левом углу алфавитной части клавиатуры находятс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лавиши Q, W, Е, R, Т, Y). Клавиши клавиатуры разбиты на несколько функциональных групп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лфавитно-цифровы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ональны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я курсор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жебны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авиши дополнительной панел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лфавитно-цифровые клавиши (русские и латинские символы, цифры, специальные символы) используются для ввода знаковой (символы алфавита) информации и команд, которые набираются по буквам, при этом каждая клавиш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ожет работать в двух режимах (регистрах). Переключение между нижним регистром (ввод маленьких символов) и верхним регистром (ввод больших символов) осуществляется при нажатии клавиши &lt;Shift&gt; (нефиксированное переключение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ли с помощью клавиши &lt;Caps Lock&gt; (фиксированное переключение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а функциональных клавиш включает двенадцать клавиш с обозначением F1-F12, расположенных в верхней части клавиатуры. Функции этих клавиш зависят от работающей в текущий момент времени программы, а в некоторых случаях и от операционной систем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авиши управления курсором (стрелки вверх, вниз, вправо, влево) подают команды на передвижение курсора по экрану монитора относительно текущего изображения. Курсором называется экранный элемент, указывающий на место ввода знаковой информации. К этой группе, помимо указанных клавиш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тносятся клавиши &lt;Page Up&gt; и &lt;Page Down&gt;, прокручивающие текст на страницу вверх или вниз соответственно, а также клавиши &lt;Ноте&gt; и &lt;End&gt;, устанавливающие курсор на начало и конец строки соответственно. Служебные клавиши используются для разных вспомогательных целей, таких как изменение регистра, включение режима вставки, образование комбинаций </w:t>
      </w:r>
      <w:r>
        <w:rPr>
          <w:rFonts w:cs="Century Schoolbook" w:ascii="Century Schoolbook" w:hAnsi="Century Schoolbook"/>
          <w:sz w:val="28"/>
          <w:szCs w:val="28"/>
        </w:rPr>
        <w:t>«</w:t>
      </w:r>
      <w:r>
        <w:rPr>
          <w:sz w:val="28"/>
          <w:szCs w:val="28"/>
        </w:rPr>
        <w:t>горячих» клавиш и т. д. К этой группе относятся такие клавиши, как &lt;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&gt;, &lt;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&gt;, &lt;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&gt;, &lt;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&gt;, &lt;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&gt;, &lt;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>&gt;, &lt;Ins&gt;, &lt;Backspace&gt; и др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ппа клавиш дополнительной панели дублирует действие цифровых клавиш, клавиш управления курсором и некоторых служебных клавиш. Основное назначение — ввод чисел, поэтому клавиши размещены в порядке, удобн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такой работы. Переход в режим дублирования клавиш управления курсором и наоборот осуществляется нажатием на клавишу &lt;Num Lock&gt;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анипулятор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>мышь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наиболее распространенный манипулятор, пзвляющий перемещать указатель (курсор мыши) по экрану дисплея и указывать им на определенные объекты на экране (т. е. вводить в компьютер координаты выбранной точки на экране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Трекбол </w:t>
      </w:r>
      <w:r>
        <w:rPr>
          <w:sz w:val="28"/>
          <w:szCs w:val="28"/>
        </w:rPr>
        <w:t>— устройство, по принципу работы аналогичное мыши, но в отличие от нее устанавливаемое стационарно. Шарик трекбола, как правило, встраивается в клавиатуру и приводится в движение ладонью руки. Трекбол обычно используют в портативных компьютерах — ноутбуках, поскольку он не нуждается в гладкой рабочей поверхност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Джойстик </w:t>
      </w:r>
      <w:r>
        <w:rPr>
          <w:sz w:val="28"/>
          <w:szCs w:val="28"/>
        </w:rPr>
        <w:t>— манипулятор, выполняемый в виде рычажка (ручки) на массивном основании. Управляющие сигналы вырабатываются движениями ручки и нажатием кнопок (подобных кнопке мыши), расположенных на н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жойстики чаще всего используют для управления объектами в компьютерных играх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Графический планшет </w:t>
      </w:r>
      <w:r>
        <w:rPr>
          <w:sz w:val="28"/>
          <w:szCs w:val="28"/>
        </w:rPr>
        <w:t>— планшет, покрытый сет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ьезоэлементов — элементов, вырабатывающих электрический ток при механическом воздействи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правило, используются для ввода карт или планов в ЭВМ. Для этого на графическом планшете размещается лист с изображением, и надавливанием по контуру изображения в компьютер вводятся координаты точек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канер </w:t>
      </w:r>
      <w:r>
        <w:rPr>
          <w:sz w:val="28"/>
          <w:szCs w:val="28"/>
        </w:rPr>
        <w:t>— это устройство оптического ввода, предназначенное для ввода в ПК черно-белых или цветных изображений, а также для считывания текста с бумажного носителя для последующей обработки. Сканированные оригиналы оцифровываются и после ввода в ПК обрабатываются с помощью специального программного обеспечения.</w:t>
      </w:r>
    </w:p>
    <w:p>
      <w:pPr>
        <w:pStyle w:val="Normal"/>
        <w:autoSpaceDE w:val="false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онитор ( дисплей) </w:t>
      </w:r>
      <w:r>
        <w:rPr>
          <w:sz w:val="28"/>
          <w:szCs w:val="28"/>
        </w:rPr>
        <w:t>— так же, как и клавиатура, является обязательным элементом ПК, предназначенным для вывода на экран текстовой и графической информации. Соответственно монитор может работать в двух режимах: текстовом и графическом. В текстовом режиме экран разбивается на знакоместа, на каждое из которых выводится один из 256 символов таблицы стандарта ASCII. В графическом режиме на экран выводятся изображения по пикселям. По принципу формирования изображения наиболее распространенными являются мониторы на электронно-лучевой трубке — CRT (Cathode-Ray Tube) и жидкокристаллическ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ниторы на тонкопленочных транзисторах— TFT-LCD (Thin-Film Transistor Liquid-Crystal Display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итор на жидких кристаллах отличается безбликовым плоским экраном и более низкой мощностью потребляемой энергии по сравнению с CRT-монитором. Выводом изображения на экран монитора управляет специальное устройство — видеоадаптер (видеокарта). Видеоадаптер представляет собой плату расширения, которую вставляют в определенный слот материнской пла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в современных ПК это слот AGP или PCI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ринтер </w:t>
      </w:r>
      <w:r>
        <w:rPr>
          <w:sz w:val="28"/>
          <w:szCs w:val="28"/>
        </w:rPr>
        <w:t>— устройство вывода текста и графики на печать. По способу нанесения красителя на бумагу различают следующие виды принтеров: матричные, струйные,лазерны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матричном принтере </w:t>
      </w:r>
      <w:r>
        <w:rPr>
          <w:sz w:val="28"/>
          <w:szCs w:val="28"/>
        </w:rPr>
        <w:t>изображение выводится на бумагу с помощью специальной движущейся головки, в которой содержится несколько (9, 24 или 48) иголок, наносящих удары по листу бумаги через красящую ленту. Матричные принтеры с небольшим количеством иголок имеют разрешение на уровне 140-200 dpi (точек на дюйм), более качественные — 24-игольчатые — до 360 dpi. Иголки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положенные в печатающем узле, управляются электромагнитом. Во время продвижения печатающего узла по строке на бумаге появляются отпечатки символов, состоящие из точек. В памяти принтера хранятся коды отдельных символов. Эти коды определяют, какие иголки следует активизировать для печати определенного символа. Матричные принтеры, несмотря на все свои недостатк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низкую скорость печати, высокий уровень шума, низкое качество печати графики и текста и др.), находят применение в различных организациях (в банках, пунктах обмена валюты, паспортно-визовых службах и др.) для печати финансовых и отчетных документов из-за высокой надежности печати от фальсификации. В матричных принтерах краска вбивается иголками в бумагу, и поэто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делать такой документ сложне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струйных принтерах </w:t>
      </w:r>
      <w:r>
        <w:rPr>
          <w:sz w:val="28"/>
          <w:szCs w:val="28"/>
        </w:rPr>
        <w:t>красящее вещество (чернила) из специальной емкости выдувается на бумагу с помощью системы капиллярных распылителей, число которых в среднем от 16 до 400, а в некоторых моделях цветных струйны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нтеров и более 400. Струйные принтеры используют два метода распыления чернил: пьезоэлектрический метод (фирма Epson) и метод газовых пузырьков (Hewlett Packard). В первом случае распыление чернил выполняет специальная диафрагма, на которую воздействует пьезоэлемент. Во втором случае, в методе газовых пузырьков, каждый распылитель оборудован нагревающим элементо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 прохождении сквозь элемент микросекундного импульса тока чернила нагреваются до температуры кипения, и образуются пузырьки, выдавливающие чернила из распылителя на бумагу. Цветная печать выполняется путем смешивания разных цветов в определенных пропорциях, поэтому принтеры оснащаются картриджами с разными цветами чернил. Печатающий узел проходит по одному месту листа несколько раз, нанося нужное количество чернил разного цве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сле смешивания чернил на листе появляется участок </w:t>
      </w:r>
      <w:r>
        <w:rPr>
          <w:rFonts w:cs="Century Schoolbook" w:ascii="Century Schoolbook" w:hAnsi="Century Schoolbook"/>
          <w:sz w:val="28"/>
          <w:szCs w:val="28"/>
        </w:rPr>
        <w:t>нужного цвета.</w:t>
      </w:r>
    </w:p>
    <w:p>
      <w:pPr>
        <w:pStyle w:val="Normal"/>
        <w:autoSpaceDE w:val="false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Лазерные принтеры </w:t>
      </w:r>
      <w:r>
        <w:rPr>
          <w:sz w:val="28"/>
          <w:szCs w:val="28"/>
        </w:rPr>
        <w:t>являются самыми перспективными принтерами, обеспечивающими высокое качество (черно-белой) печати при низкой стоимости. Элементами лазерного принтера являются источник света (лазер), светочувствительный барабан (фотобарабан), красящий порошок (тонер) и блок термического закрепления тонера. В лазерных принтерах реализован метод электрофотографической печати. Под воздействием света на соответствующих участках фотобарабана скапливается электрический заряд. Источник света — лазер мощностью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есколько десятков милливатт с длиной волны 700-800 нм, который точечно наэлектризовывает барабан сосветочувствительным покрытием. Для того чтобы покрыть всю область печати по ширине листа, луч отклоняется подвижной оптической системой, состоящей из линзи зеркал. Частицы тонера прилипают к заряженным участкам барабана, после этого барабан контактирует с листом бумаги, электрический заряд которого противоположен заряду барабана. В результате частицы тонера переходят на бумагу. В блоке термического закрепления тоне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репляется на бумаге под воздействием температуры и дав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цветной печати изображение формируется смешиванием тонеров разного цвета за 4 прохода листа через печатающий механизм. При каждом проходе на бумагу наносится определенное количество тонера одного ц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лоттер </w:t>
      </w:r>
      <w:r>
        <w:rPr>
          <w:sz w:val="28"/>
          <w:szCs w:val="28"/>
        </w:rPr>
        <w:t>(графопостроитель) — устройство для вывода чертежей на бумагу. Их используют в проектных институтах, конструкторских бюро и т. п. Устройство плоттеров аналогично устройству струйных принтеров, только они значительно больше по размера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одем </w:t>
      </w:r>
      <w:r>
        <w:rPr>
          <w:sz w:val="28"/>
          <w:szCs w:val="28"/>
        </w:rPr>
        <w:t>(модулятор-демодулятор) — устройство, преобразующее информацию к виду, в котором ее можно передавать по телефонным линиям связи. Модемы выполняют цифроаналоговое преобразование цифровых сигналов ПК для их передачи по телефонной линии связи или аналогово-цифровое преобразование аналоговых сигналов из линии связи в цифровые сигналы для обработки в ПК. Модемы передают данные по обычным телефонным каналам со скоростью до 56000 бит в секунду. Также модемы осуществляют сжатие данных перед отправлением, поэтому их реальная скорость может превышать максимальную скорость модема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Сетевой адаптер </w:t>
      </w:r>
      <w:r>
        <w:rPr>
          <w:sz w:val="28"/>
          <w:szCs w:val="28"/>
        </w:rPr>
        <w:t>(сетевая плата) — электронное устройство, выполненное в виде платы расширения (адаптер может быть интегрирован в системную плату) с разъемом для подключения к линии связи. Сетевой адаптер используется для подключения ПК к локальной компьютерной се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Программное обеспечение персонального компьютер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программным обеспечением </w:t>
      </w:r>
      <w:r>
        <w:rPr>
          <w:sz w:val="28"/>
          <w:szCs w:val="28"/>
        </w:rPr>
        <w:t>компьютера (ПО) понимается комплекс разработанных для него программ, предназначенных для решения различных задач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зависимости от области использования можно выделить три вида программных продуктов: прикладное ПО, системное ПО и системы программирования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рикладное программное обеспечение </w:t>
      </w:r>
      <w:r>
        <w:rPr>
          <w:sz w:val="28"/>
          <w:szCs w:val="28"/>
        </w:rPr>
        <w:t>служит для решения конкретных задач пользователя. В состав прикладного ПО входят пакеты прикладных программ различного назначения, рабочие программы пользователя и программы, разрабатываемые специализированными организациями. Пакеты прикладных программ (ППП) являются очень эффективным средством автоматизации различны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актических задач. Среди пакетов программ следует выделить MS Off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ое развитие получили ППП для различных предметных областей: бухгалтерского учета, финансового менеджмента, правовых систем и т. 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истемное программное обеспечение </w:t>
      </w:r>
      <w:r>
        <w:rPr>
          <w:sz w:val="28"/>
          <w:szCs w:val="28"/>
        </w:rPr>
        <w:t>организует и поддерживает работу компьютера и компьютерных сетей. Это осуществляется с помощью операционной системы (ОС) и служебных программ, поставляемых в составе ОС или дополнительно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Операционная система </w:t>
      </w:r>
      <w:r>
        <w:rPr>
          <w:sz w:val="28"/>
          <w:szCs w:val="28"/>
        </w:rPr>
        <w:t>— это программа, которая предназначена для управления выполнением прикладных программ, планирования и управления ресурсами компьютера (оперативной памятью, местом на дисках и т. д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 должна содержать программные компоненты,  часть из которых обслуживает периферийные устройства: мышь, монитор, принтер и др. ОС можно разбить на три основные группы: однозадачные (однопользовательские), многозадачные (многопользовательские) и сетев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9825" cy="295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граммные компоненты О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Однозадачные ОС </w:t>
      </w:r>
      <w:r>
        <w:rPr>
          <w:sz w:val="28"/>
          <w:szCs w:val="28"/>
        </w:rPr>
        <w:t>предназначены для работы одного пользователя в каждый конкретный момент с одной конкретной задачей. Типичным представителем таких ОС является MS-DOS, разработанная фирмой Microsoft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ногозадачные ОС </w:t>
      </w:r>
      <w:r>
        <w:rPr>
          <w:sz w:val="28"/>
          <w:szCs w:val="28"/>
        </w:rPr>
        <w:t>обеспечивают коллективное использование ЭВМ в мультипрограммном режиме, когда в памяти ЭВМ находится несколько задач программ, а процессор распределяет ресурсы между ними. К многозадачны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 относятся: UNIX, OS/2, Windows, Linux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етевые ОС </w:t>
      </w:r>
      <w:r>
        <w:rPr>
          <w:sz w:val="28"/>
          <w:szCs w:val="28"/>
        </w:rPr>
        <w:t xml:space="preserve">связаны с появлением локальных и глобальных сетей и служат для обеспечения доступа пользователя ко всем ресурсам вычислительной сети. В число сетевых ОС входят: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и д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лужебные программы, </w:t>
      </w:r>
      <w:r>
        <w:rPr>
          <w:sz w:val="28"/>
          <w:szCs w:val="28"/>
        </w:rPr>
        <w:t xml:space="preserve">называемые </w:t>
      </w:r>
      <w:r>
        <w:rPr>
          <w:i/>
          <w:iCs/>
          <w:sz w:val="28"/>
          <w:szCs w:val="28"/>
        </w:rPr>
        <w:t xml:space="preserve">утилитами, </w:t>
      </w:r>
      <w:r>
        <w:rPr>
          <w:sz w:val="28"/>
          <w:szCs w:val="28"/>
        </w:rPr>
        <w:t>предназначены для обслуживания и оптимизации работы компьютера. В составе ОС они используются для работы с файловой системой и дисками, архивации и восстановления файлов, проверки системы и т. 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мандный процессор </w:t>
      </w:r>
      <w:r>
        <w:rPr>
          <w:sz w:val="28"/>
          <w:szCs w:val="28"/>
        </w:rPr>
        <w:t>представляет собой специальную программу, которая запрашивает у пользователя команды и выполняет их. Благодаря командному процессору пользователь взаимодействует с сетевыми ресурса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Файловая система </w:t>
      </w:r>
      <w:r>
        <w:rPr>
          <w:sz w:val="28"/>
          <w:szCs w:val="28"/>
        </w:rPr>
        <w:t>обеспечивает чтение и запись файлов на дисковых носителях информации. Файловая система устанавливает физическую и логическую структуру файлов, правила их создания и управления ими, а также сопутствующие данные файла. ОС может работать с одной или несколькими файловыми системами, например FAT (File Allocation Table — таблица размещения файлов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NTF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— файловая система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FS</w:t>
      </w:r>
      <w:r>
        <w:rPr>
          <w:sz w:val="28"/>
          <w:szCs w:val="28"/>
        </w:rPr>
        <w:t xml:space="preserve"> (Network File System — сетевая файловая система) и др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Система ввода/вывода </w:t>
      </w:r>
      <w:r>
        <w:rPr>
          <w:sz w:val="28"/>
          <w:szCs w:val="28"/>
        </w:rPr>
        <w:t>служит для управления периферийными устройствами при обслуживании приложений. Связь устройств с компьютером организуется через порты ввода/вывода и контроллеры с помощью программы, называемо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райвером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Драйвер </w:t>
      </w:r>
      <w:r>
        <w:rPr>
          <w:sz w:val="28"/>
          <w:szCs w:val="28"/>
        </w:rPr>
        <w:t>— это программа, обеспечивающая управление периферийным устройством (мышью, монитором, принтером и др.). Часть этих программ встроена в ОС, а другая создается разработчиками оборудования на языках низкого уровня (Assembler, С) и поставляется вместе с устройствами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истема программирования </w:t>
      </w:r>
      <w:r>
        <w:rPr>
          <w:sz w:val="28"/>
          <w:szCs w:val="28"/>
        </w:rPr>
        <w:t>— это комплекс программных средств, который реализует проектирование, кодирование, тестирование и отладку программ на каком-либо языке программирования. Система программирования включает входной язык программирования, транслятор, машинный язык, библиоте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ндартных программ и средства отладки оттранслированных програм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Операционная система </w:t>
      </w:r>
      <w:r>
        <w:rPr>
          <w:b/>
          <w:sz w:val="28"/>
          <w:szCs w:val="28"/>
          <w:lang w:val="en-US"/>
        </w:rPr>
        <w:t>Window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основе операционной системы Windows лежат три основные концепции: концепция объекта, концепция окна и концепция рабочего стола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Концепция объекта. </w:t>
      </w:r>
      <w:r>
        <w:rPr>
          <w:sz w:val="28"/>
          <w:szCs w:val="28"/>
        </w:rPr>
        <w:t>Каждый файл, папка, устройство ПК имеют имя и представляются как объекты, которые отображаются на экране с помощью специальных значков, различных для разных типов объектов. Каждый объект обладает набором характерных для его типа свойств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Концепция окна. </w:t>
      </w:r>
      <w:r>
        <w:rPr>
          <w:sz w:val="28"/>
          <w:szCs w:val="28"/>
        </w:rPr>
        <w:t>Для каждого активизируемого объекта открывается окно, в котором отображается его содержимое, если объект имеет иерархическую структуру (папка, устройство), или процесс и результат его работы, если объект является исполняемым файлом, т. е. программой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нцепция рабочего стола. </w:t>
      </w:r>
      <w:r>
        <w:rPr>
          <w:sz w:val="28"/>
          <w:szCs w:val="28"/>
        </w:rPr>
        <w:t>Все объекты и открывающиеся для них окна размещаются (или могут быть размещены) на рабочем стол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Windows реализованы три технологии работы с объекта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хнология </w:t>
      </w:r>
      <w:r>
        <w:rPr>
          <w:i/>
          <w:iCs/>
          <w:sz w:val="28"/>
          <w:szCs w:val="28"/>
        </w:rPr>
        <w:t xml:space="preserve">Plug and Play </w:t>
      </w:r>
      <w:r>
        <w:rPr>
          <w:sz w:val="28"/>
          <w:szCs w:val="28"/>
        </w:rPr>
        <w:t>(включи и работай) ориентирована на поддержку любого типа устройств, включая мониторы, принтеры, звуковые карты и т. 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хнология </w:t>
      </w:r>
      <w:r>
        <w:rPr>
          <w:i/>
          <w:iCs/>
          <w:sz w:val="28"/>
          <w:szCs w:val="28"/>
        </w:rPr>
        <w:t xml:space="preserve">Drag and Drop </w:t>
      </w:r>
      <w:r>
        <w:rPr>
          <w:sz w:val="28"/>
          <w:szCs w:val="28"/>
        </w:rPr>
        <w:t>(перетащи и положи) позволяет легко изменить положение любого окна и его разме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хнология </w:t>
      </w:r>
      <w:r>
        <w:rPr>
          <w:i/>
          <w:iCs/>
          <w:sz w:val="28"/>
          <w:szCs w:val="28"/>
          <w:lang w:val="en-US"/>
        </w:rPr>
        <w:t>OLE</w:t>
      </w:r>
      <w:r>
        <w:rPr>
          <w:i/>
          <w:iCs/>
          <w:sz w:val="28"/>
          <w:szCs w:val="28"/>
        </w:rPr>
        <w:t xml:space="preserve"> {</w:t>
      </w:r>
      <w:r>
        <w:rPr>
          <w:i/>
          <w:iCs/>
          <w:sz w:val="28"/>
          <w:szCs w:val="28"/>
          <w:lang w:val="en-US"/>
        </w:rPr>
        <w:t>Objec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ink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mbedding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применяется для связывания и внедрения документов, которые готовятся в различных приложениях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indows поддерживает объектно-ориентированный графический интерфейс пользователя  Это означает, что такие видимые на экране монитора элементы, как рабочий стол, ярлык и панель задач, обладают собственными свойствами, функциями и реакциями на действия пользовател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рабочем столе размещаются различные элементы, доступные для взаимодействия с помощью мыши или клавиатур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им основные элементы Windows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трока заголовка окна. </w:t>
      </w:r>
      <w:r>
        <w:rPr>
          <w:sz w:val="28"/>
          <w:szCs w:val="28"/>
        </w:rPr>
        <w:t>В левой части строки размещен значок, щелчок на котором приводит к раскрытию меню управления окном. Далее следует название окна (оно именуется в соответствии с именем папки, приложения или в комбинации приложение-документ). В правой части строки размещены кнопки управления размерами окна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трока меню </w:t>
      </w:r>
      <w:r>
        <w:rPr>
          <w:sz w:val="28"/>
          <w:szCs w:val="28"/>
        </w:rPr>
        <w:t>(строчное меню). Она начинается с пункта раскрывающегося меню Файл, в котором содержатся команды работы с файлами (сохранения и открытия). В пункте меню Правка имеются команды редактирования файлов (удаления, перемещения и копирования). Команды пункта Вид задают внешний вид и расположение значков файлов и папок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анель инструментов </w:t>
      </w:r>
      <w:r>
        <w:rPr>
          <w:sz w:val="28"/>
          <w:szCs w:val="28"/>
        </w:rPr>
        <w:t xml:space="preserve">содержит кнопки, часть из которых дублирует команды строчного меню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трока состояния </w:t>
      </w:r>
      <w:r>
        <w:rPr>
          <w:sz w:val="28"/>
          <w:szCs w:val="28"/>
        </w:rPr>
        <w:t>(статусная строка) служит для вывода информации о результатах действий пользователя и работе систе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Служебное программное обеспеч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Служебные программы (утилиты</w:t>
      </w:r>
      <w:r>
        <w:rPr>
          <w:sz w:val="28"/>
          <w:szCs w:val="28"/>
        </w:rPr>
        <w:t>) — это программы, используемые при работе или техническом обслуживании компьютера для выполнения вспомогательных функций, таких как: работа с файлами и каталогами, сжатие информации, резервирование данных, запись на компакт-диски, просмотр и конвертация файлов и др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Файловые менеджеры. </w:t>
      </w:r>
      <w:r>
        <w:rPr>
          <w:rFonts w:cs="Century Schoolbook" w:ascii="Century Schoolbook" w:hAnsi="Century Schoolbook"/>
          <w:sz w:val="28"/>
          <w:szCs w:val="28"/>
        </w:rPr>
        <w:t>Они предназначены для разнообразной работы с файлами: копирования, переноса, удаления, редактирования текстовых файлов, гибкого запуска программ.</w:t>
      </w:r>
    </w:p>
    <w:p>
      <w:pPr>
        <w:pStyle w:val="Normal"/>
        <w:autoSpaceDE w:val="false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Самыми популярными файл-менеджерами сегодня являются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FAR Manager </w:t>
      </w:r>
      <w:r>
        <w:rPr>
          <w:rFonts w:cs="Century Schoolbook" w:ascii="Century Schoolbook" w:hAnsi="Century Schoolbook"/>
          <w:sz w:val="28"/>
          <w:szCs w:val="28"/>
        </w:rPr>
        <w:t xml:space="preserve">и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Total Commander </w:t>
      </w:r>
      <w:r>
        <w:rPr>
          <w:rFonts w:cs="Century Schoolbook" w:ascii="Century Schoolbook" w:hAnsi="Century Schoolbook"/>
          <w:sz w:val="28"/>
          <w:szCs w:val="28"/>
        </w:rPr>
        <w:t xml:space="preserve">(бывший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Windows Commander)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FAR Manager. </w:t>
      </w:r>
      <w:r>
        <w:rPr>
          <w:sz w:val="28"/>
          <w:szCs w:val="28"/>
        </w:rPr>
        <w:t>Norton-подобный файл-менеджер, который может работать как в полноэкранном, так и в оконном режимах, поддерживает длинные имена файлов, корректно работает с русскими буквами, а встроенный редактор позволяет переключаться между DOS- и Windows-кодировками. Программа поддерживает большинство известных архивных форматов и позволяет архивировать и разархивировать, просматривать, редактировать и запускать на выполнение файлы из архивов. В системе предусмотрены развитая система управления горячими клавишами и очень большой набор встроенных функций, которые существенн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ширяют возможности FAR Manager, дополняя и модифицируя их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Тotal Commander. </w:t>
      </w:r>
      <w:r>
        <w:rPr>
          <w:sz w:val="28"/>
          <w:szCs w:val="28"/>
        </w:rPr>
        <w:t>Если FAR Manager выбирают те пользователи, которые привыкли работать с Norton Commander, то люди, начинавшие с Windows, предпочитают Total Commander. Он продолжает традицию двухпанельных файловы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неджеров, но в большей степени ориентирован на Win</w:t>
      </w:r>
      <w:r>
        <w:rPr>
          <w:rFonts w:cs="Century Schoolbook" w:ascii="Century Schoolbook" w:hAnsi="Century Schoolbook"/>
          <w:sz w:val="28"/>
          <w:szCs w:val="28"/>
        </w:rPr>
        <w:t>dows-интерфейс. Так же как и у многих Windows-программ, интерфейс Total Commander легко настраивается, причем отрегулировать можно буквально все: цвета, наборы панелей, цвета для групп файлов, иконки папок и документов. Интерфейс Total Commander позволяет просматривать содержимое</w:t>
      </w:r>
    </w:p>
    <w:p>
      <w:pPr>
        <w:pStyle w:val="Normal"/>
        <w:autoSpaceDE w:val="false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носителей с использованием настраиваемых закладок. Имеется поддержка архиваторов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ZIP, ARJ, LZH, GZ,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TAR, RAR </w:t>
      </w:r>
      <w:r>
        <w:rPr>
          <w:rFonts w:cs="Century Schoolbook" w:ascii="Century Schoolbook" w:hAnsi="Century Schoolbook"/>
          <w:sz w:val="28"/>
          <w:szCs w:val="28"/>
        </w:rPr>
        <w:t xml:space="preserve">и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АСЕ. </w:t>
      </w:r>
      <w:r>
        <w:rPr>
          <w:rFonts w:cs="Century Schoolbook" w:ascii="Century Schoolbook" w:hAnsi="Century Schoolbook"/>
          <w:sz w:val="28"/>
          <w:szCs w:val="28"/>
        </w:rPr>
        <w:t>Наряду со стандартными возможностями, характерными для данного класса приложений, программа обладает целым рядом особенностей, которые способны существенно ускорить навигацию по дискам и папкам. К таким</w:t>
      </w:r>
    </w:p>
    <w:p>
      <w:pPr>
        <w:pStyle w:val="Normal"/>
        <w:autoSpaceDE w:val="false"/>
        <w:rPr/>
      </w:pPr>
      <w:r>
        <w:rPr>
          <w:rFonts w:cs="Century Schoolbook" w:ascii="Century Schoolbook" w:hAnsi="Century Schoolbook"/>
          <w:sz w:val="28"/>
          <w:szCs w:val="28"/>
        </w:rPr>
        <w:t>особенностям относятся: запоминание часто используемых каталогов, история последних посещенных каталогов, быстрый поиск, в том числе внутри файлов, многофункциональные возможности настройки горячих клавиш, удобная панель инструментов с поддержкой drag and drop, легкая работа с комментариями к файлам и папкам и др.</w:t>
      </w:r>
    </w:p>
    <w:p>
      <w:pPr>
        <w:pStyle w:val="Normal"/>
        <w:autoSpaceDE w:val="false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i/>
          <w:sz w:val="28"/>
          <w:szCs w:val="28"/>
        </w:rPr>
        <w:t>Сжатие информации</w:t>
      </w:r>
      <w:r>
        <w:rPr>
          <w:rFonts w:cs="Century Schoolbook" w:ascii="Century Schoolbook" w:hAnsi="Century Schoolbook"/>
          <w:sz w:val="28"/>
          <w:szCs w:val="28"/>
        </w:rPr>
        <w:t xml:space="preserve">. Существуют два разных подхода к сжатию данных, хранимых на внешних носителях.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Первый подход </w:t>
      </w:r>
      <w:r>
        <w:rPr>
          <w:rFonts w:cs="Century Schoolbook" w:ascii="Century Schoolbook" w:hAnsi="Century Schoolbook"/>
          <w:sz w:val="28"/>
          <w:szCs w:val="28"/>
        </w:rPr>
        <w:t xml:space="preserve">заключается в сжатии данных всего носителя (диска). Недостатком такого подхода является замедление работы компьютера, поскольку при любом обращении к диску информацию нужно или сжимать при записи, или возвращать к нормальному состоянию при считывании. Кроме этого, данные на сжатом диске гораздо сложнее восстановить при сбоях в компьютере. Более эффективным является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второй подход, </w:t>
      </w:r>
      <w:r>
        <w:rPr>
          <w:rFonts w:cs="Century Schoolbook" w:ascii="Century Schoolbook" w:hAnsi="Century Schoolbook"/>
          <w:sz w:val="28"/>
          <w:szCs w:val="28"/>
        </w:rPr>
        <w:t>заключающийся</w:t>
      </w:r>
    </w:p>
    <w:p>
      <w:pPr>
        <w:pStyle w:val="Normal"/>
        <w:autoSpaceDE w:val="false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в сжатии отдельных файлов или папок. Эту процедуру называют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архивацией данных. </w:t>
      </w:r>
      <w:r>
        <w:rPr>
          <w:rFonts w:cs="Century Schoolbook" w:ascii="Century Schoolbook" w:hAnsi="Century Schoolbook"/>
          <w:sz w:val="28"/>
          <w:szCs w:val="28"/>
        </w:rPr>
        <w:t xml:space="preserve">Программы, используемые при архивации отдельных файлов, называются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архиваторами. </w:t>
      </w:r>
      <w:r>
        <w:rPr>
          <w:rFonts w:cs="Century Schoolbook" w:ascii="Century Schoolbook" w:hAnsi="Century Schoolbook"/>
          <w:sz w:val="28"/>
          <w:szCs w:val="28"/>
        </w:rPr>
        <w:t xml:space="preserve">Эффективность сжатия информации оценивается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коэффициентом сжатия, </w:t>
      </w:r>
      <w:r>
        <w:rPr>
          <w:rFonts w:cs="Century Schoolbook" w:ascii="Century Schoolbook" w:hAnsi="Century Schoolbook"/>
          <w:sz w:val="28"/>
          <w:szCs w:val="28"/>
        </w:rPr>
        <w:t xml:space="preserve">который определяется как отношение размера исходных данных к размеру сжатых. </w:t>
      </w:r>
    </w:p>
    <w:p>
      <w:pPr>
        <w:pStyle w:val="Normal"/>
        <w:autoSpaceDE w:val="false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i/>
          <w:sz w:val="28"/>
          <w:szCs w:val="28"/>
        </w:rPr>
        <w:t xml:space="preserve">Программы резервирования данных. </w:t>
      </w:r>
      <w:r>
        <w:rPr>
          <w:sz w:val="28"/>
          <w:szCs w:val="28"/>
        </w:rPr>
        <w:t>Всегда существует вероятность потери информации.Поэтому нужно не только беречь информацию, но и уме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перативно восстанавливать ее в случае необходимости, для чего требуется резервное копирование данных, т. е. периодическое создание копий нужной информации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Handy Backup </w:t>
      </w:r>
      <w:r>
        <w:rPr>
          <w:sz w:val="28"/>
          <w:szCs w:val="28"/>
        </w:rPr>
        <w:t>представляет собой простую и удобную программу для автоматического создания копий документов и данных, которые могут быть сохранены на любом устройстве (как внешнем, так и внутреннем, в том числе и на CD-RW) или отправлены на FTP-сервер, а при необходимости восстановлены. При этом можно сохранять не только отдельные файлы и папки, но и письма из MS Outlook, системный реестр или ICQ-переписку. Программа умеет работать по расписанию, сжимать файлы в ZIP-архивы, поддерживает 128-битное шифрование и синхронизацию данных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BackUp 32. </w:t>
      </w:r>
      <w:r>
        <w:rPr>
          <w:sz w:val="28"/>
          <w:szCs w:val="28"/>
        </w:rPr>
        <w:t>Основное назначение программы — резервирование данных с возможностью автоматического сжатия как с использованием встроенного ZIP-совместимого модуля сжатия, так и за счет подключения внешних архиватор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ддерживаются циклы удаления устаревших архивов по возрасту архива и по количеству архивов в архивной директории. В числе возможностей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своение имени архиву в формате даты, посылка в сеть сообщения.</w:t>
      </w:r>
    </w:p>
    <w:p>
      <w:pPr>
        <w:pStyle w:val="Normal"/>
        <w:autoSpaceDE w:val="false"/>
        <w:rPr/>
      </w:pPr>
      <w:r>
        <w:rPr>
          <w:rFonts w:eastAsia="Century Schoolbook" w:cs="Century Schoolbook" w:ascii="Century Schoolbook" w:hAnsi="Century Schoolbook"/>
          <w:i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i/>
          <w:sz w:val="28"/>
          <w:szCs w:val="28"/>
        </w:rPr>
        <w:t>Программы записи компакт-дисков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К наиболее популярным прграммным продуктам этого класса относятся пакеты </w:t>
      </w:r>
      <w:r>
        <w:rPr>
          <w:i/>
          <w:iCs/>
          <w:sz w:val="28"/>
          <w:szCs w:val="28"/>
        </w:rPr>
        <w:t xml:space="preserve">Nero </w:t>
      </w:r>
      <w:r>
        <w:rPr>
          <w:sz w:val="28"/>
          <w:szCs w:val="28"/>
        </w:rPr>
        <w:t>(например, Nero Burning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ROM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Roxio </w:t>
      </w:r>
      <w:r>
        <w:rPr>
          <w:sz w:val="28"/>
          <w:szCs w:val="28"/>
          <w:lang w:val="en-US"/>
        </w:rPr>
        <w:t xml:space="preserve">(Easy Media Creator, WinOnCD). </w:t>
      </w:r>
      <w:r>
        <w:rPr>
          <w:sz w:val="28"/>
          <w:szCs w:val="28"/>
        </w:rPr>
        <w:t>Все они универсальны, позволяют записать любой диск — CD или DVD, содержат много дополнительных приложений для обработки разнообразной информации и могут снабдить записан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ск профессиональной наклейкой. Следует иметь в виду, что многие из огромного количества программ данного направления ориентированы только на создание отдельных видов дисков — аудио-CD, видео-CD и т. п. Все программы работают под управлением Windows 95/98/ NT4/Me/2000/XP, поддерживают всю гамму пишущих приводов — как классические внутренние приводы CD-R/ RW, DVD-R/RW, DVD+R/RW и DVD-RAM, так и внешние приводы IDE, SCSI с интерфейсами USB 2.0 и даже FireWire — и обладают возможностью перезаписи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рограммы просмотра и конвертации. </w:t>
      </w:r>
      <w:r>
        <w:rPr>
          <w:sz w:val="28"/>
          <w:szCs w:val="28"/>
        </w:rPr>
        <w:t xml:space="preserve">Сегодня вся техническая документация поставляется в формате PDF. Для работы с этим форматом существует удобная бесплатная утилита Acrobat Reader от компании Adobe. Однако часто необходимо не только просмотреть </w:t>
      </w:r>
      <w:r>
        <w:rPr>
          <w:rFonts w:cs="Century Schoolbook" w:ascii="Century Schoolbook" w:hAnsi="Century Schoolbook"/>
          <w:sz w:val="28"/>
          <w:szCs w:val="28"/>
        </w:rPr>
        <w:t xml:space="preserve">документ, </w:t>
      </w:r>
      <w:r>
        <w:rPr>
          <w:sz w:val="28"/>
          <w:szCs w:val="28"/>
        </w:rPr>
        <w:t>но и извлечь из него текст и/или изображение. С этой целью проще всего воспользоваться соответствующ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тилитой, например PDF2Word. Кроме того, в настоящее время практически каждый пользователь работает с медиаинформацией, для просмотра которой чаще всего необходим целый набор просмотрщиков: для картинок — один, для видео — другой, для прослушивания музыки — третий. Для этих целей необходим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ьзовать специализированные программы, работающие под управлением Windows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Adobe Reader </w:t>
      </w:r>
      <w:r>
        <w:rPr>
          <w:sz w:val="28"/>
          <w:szCs w:val="28"/>
        </w:rPr>
        <w:t xml:space="preserve">(известный как Acrobat Reader) — популярная программа для просмотра и печати PDF-документов, которая совершенно необходима, поскольку значительное количество файлов, скачиваемых из Интернета, представлены сегодня в формате PDF. Последняя версия поддерживает проигрывание встроенных в документы файлов </w:t>
      </w:r>
      <w:r>
        <w:rPr>
          <w:sz w:val="28"/>
          <w:szCs w:val="28"/>
          <w:lang w:val="en-US"/>
        </w:rPr>
        <w:t>QuickTi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печатку документов через беспроводные сети и ряд других усовершенствований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PDF2Word </w:t>
      </w:r>
      <w:r>
        <w:rPr>
          <w:sz w:val="28"/>
          <w:szCs w:val="28"/>
        </w:rPr>
        <w:t>— удобная и простая утилита, предназначенная для экспорта изображений и текста из PDF-файла в документ Word в формате RTF. Для конвертации PDF- файла достаточно его открыть, а результатом по окончании работы PDF2Word станет появление в той же папке копии экспортируемого файла, но уже в формате RTF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MegaView </w:t>
      </w:r>
      <w:r>
        <w:rPr>
          <w:sz w:val="28"/>
          <w:szCs w:val="28"/>
        </w:rPr>
        <w:t xml:space="preserve">позволяет просматривать не только картинки, видео и звук, но и другие файлы, в общей сложности поддерживая свыше 100 различных форматов. Наряду с просмотром файлов в </w:t>
      </w:r>
      <w:r>
        <w:rPr>
          <w:i/>
          <w:iCs/>
          <w:sz w:val="28"/>
          <w:szCs w:val="28"/>
        </w:rPr>
        <w:t xml:space="preserve">MegaView </w:t>
      </w:r>
      <w:r>
        <w:rPr>
          <w:sz w:val="28"/>
          <w:szCs w:val="28"/>
        </w:rPr>
        <w:t>реализованы многие функции редактир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Программное обеспечение обработки текстовых докумен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ограммы подготовки документов можно разбить натекстовые редакторы и текстовые процессоры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Текстовые редакторы </w:t>
      </w:r>
      <w:r>
        <w:rPr>
          <w:sz w:val="28"/>
          <w:szCs w:val="28"/>
        </w:rPr>
        <w:t>обеспечивают минимальные возможности по подготовке небольших и простых документов. Сюда входят операции ввода, перемещения, вставки, удаления и копирования как отдельных символов, так и фрагментов текста. Текстовыми редакторами являются Блокнот и WordPad, встроенные в операционную систему Window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Текстовые процессоры </w:t>
      </w:r>
      <w:r>
        <w:rPr>
          <w:sz w:val="28"/>
          <w:szCs w:val="28"/>
        </w:rPr>
        <w:t>— это программы, предоставляющие более широкий круг (по сравнению с редакторами) возможностей форматирования (шрифты, таблицы, формулы), создания документов, содержащих данные разных типов (подготовка и вставка графических данных), создания электронных документов. Типичным представителем этой группы является Word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ществует еще одна группа текстовых процессоров —это </w:t>
      </w:r>
      <w:r>
        <w:rPr>
          <w:i/>
          <w:iCs/>
          <w:sz w:val="28"/>
          <w:szCs w:val="28"/>
        </w:rPr>
        <w:t xml:space="preserve">настольные издательские системы. </w:t>
      </w:r>
      <w:r>
        <w:rPr>
          <w:sz w:val="28"/>
          <w:szCs w:val="28"/>
        </w:rPr>
        <w:t>Они используются для верстки и, как текстовые процессоры, позволяют набирать и форматировать документ, но имеют широкий спект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итаемых форматов, т. е. возможность работать с файлами, созданными во многих других программах: текстовых, графических, чертежных. К издательским системам относятся PageMaker, QuarkXPress, ориентированные на издание хорошо иллюстрированных брошюр и книг, а также ТеХ, Corel Ventura, FrameMaker, ориентированные на подготовку технической литературы, содержащей формул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Электронные таблиц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ешение ряда экономических задач часто приводит к обработке прямоугольных таблиц данных разных типов (текстовых, числовых). Применение в этих целях средств алгоритмических языков высокого уровня оказалось во многих случаях неэффективным. Текстовые процессоры дают возможность редактирования и форматирования таблиц, но они плохо приспособлены для вычислений. Вышеуказанные причины вызвали появление программ, называемых электронны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блицами, объединяющими в себе возможност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я и форматирования таблиц, как в текстовыхпроцессора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тематической обработки табличных данны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зуализации результатов в форме таблиц, диаграмм, график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стория развития программ обработки электронных таблиц насчитывает около двадцати лет, налицо огромный прогресс в этой области программного обеспечения. Примерами программ электронных таблиц являются SuperCalc, </w:t>
      </w:r>
      <w:r>
        <w:rPr>
          <w:sz w:val="28"/>
          <w:szCs w:val="28"/>
          <w:lang w:val="en-US"/>
        </w:rPr>
        <w:t>QuatroP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1-2-3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В настоящее время наибольшее распространение получил программный комплекс Microsoft Excel. Современные программные продукты этого вида имею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числительный модуль, с помощью которого происходит обработка данных (текстовых или числовых) в таблица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уль диаграмм для создания презентационной графики, который позволяет на основе числовых данных,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>полученных с помощью калькуляционного модул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здавать диаграммы различных тип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уль базы данных, реализующий доступ к внешни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зам данн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нные таблицы можно использовать для решения задач учета, составления бланков, планирования производства, расчета налогов и заработной платы, учета кадров и др. Благодаря мощным математическим функциям, имеющимся в электронных таблицах, можно решать множество задач в области естественных и технических нау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нформационных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ая технология  -  процесс,  использующий совокупность средств и методов сбора обработки и передачи данных для получения информации нового качества о состоянии объекта, процесса или явлени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ая информационная технология  -  информационная технология, использующая компьютеры и телекоммуникационные средст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ет несколько видов информационных технологи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ая технология обработки данных предназначена для решения хорошо структурированных задач, по которым имеются необходимые исходные данные и известны алгоритмы и другие стандартные процедуры их обработки. Этот вид технологий применяется на уровне операционной исполнительской деятельности персонала невысокой квалификации в целях  автоматизации некоторых рутинных постоянно повторяющихся операций управленческого труда. Использование этого вида технологий повышает производительность труда персонала, освобождая его от рутинных операци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ая технология управления предназначена для удовлетворения информационных потребностей всех сотрудников предприятия, имеющих дело с принятием решений, что может быть полезным на любом уровне управления. Данная технология ориентирована на работу в среде информационной системы управления и используется при худшей структурированности решаемых задач, чем технология рассмотренная выше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ая технология автоматизации офиса изначально бала ориентирована на автоматизацию рутинной секретарской работы, но затем была успешно использована специалистами и управленцами. Она призвана существенно дополнить традиционную систему коммуникации персонала (совещания, телефонные звонки, приказы).Автоматизированный офис позволяет поддерживать внутреннюю связь персонала, представляет им новые средства коммуникации с внешним окружением. К программным продуктам, обеспечивающих данную технологию относятся текстовые процессоры, табличные процессоры, базы данных, системы управления базами данных, электронная почта, компьютерные конференции и т.д.</w:t>
      </w:r>
    </w:p>
    <w:p>
      <w:pPr>
        <w:pStyle w:val="Normal"/>
        <w:autoSpaceDE w:val="false"/>
        <w:ind w:left="-540" w:right="-5" w:hanging="0"/>
        <w:rPr/>
      </w:pPr>
      <w:r>
        <w:rPr>
          <w:sz w:val="28"/>
          <w:szCs w:val="28"/>
        </w:rPr>
        <w:t>Компьютерная техника и компьютерные технологии широко используются для выполнения офисных работ. Основными видами офисных работ с применением компьютеров являются следующие:</w:t>
      </w:r>
    </w:p>
    <w:p>
      <w:pPr>
        <w:pStyle w:val="Normal"/>
        <w:autoSpaceDE w:val="false"/>
        <w:ind w:left="-540" w:right="-5" w:hanging="0"/>
        <w:rPr/>
      </w:pPr>
      <w:r>
        <w:rPr>
          <w:sz w:val="28"/>
          <w:szCs w:val="28"/>
        </w:rPr>
        <w:t>автоматизация ввода документов в компьютер (называемая иногда преобразованием документов в электронную форму) с помощью сканеров различных типов и средств телекоммуникаций;</w:t>
      </w:r>
    </w:p>
    <w:p>
      <w:pPr>
        <w:pStyle w:val="Normal"/>
        <w:autoSpaceDE w:val="false"/>
        <w:ind w:left="-540" w:right="-5" w:hanging="0"/>
        <w:rPr/>
      </w:pPr>
      <w:r>
        <w:rPr>
          <w:sz w:val="28"/>
          <w:szCs w:val="28"/>
        </w:rPr>
        <w:t>автоматическое распознавание текста (работа, тесно связанная с предыдущей); распознавание текста необходимо потому, что текст, введенный сканером в компьютер, представляет собой лишь набор разноцветных точек, а вовсе не осмысленный текстовый документ;</w:t>
      </w:r>
    </w:p>
    <w:p>
      <w:pPr>
        <w:pStyle w:val="Normal"/>
        <w:autoSpaceDE w:val="false"/>
        <w:ind w:left="-540" w:right="-5" w:hanging="0"/>
        <w:rPr/>
      </w:pPr>
      <w:r>
        <w:rPr>
          <w:sz w:val="28"/>
          <w:szCs w:val="28"/>
        </w:rPr>
        <w:t>создание и обработка текстовых, графических и текстово-графических документов, к которым относятся письма, отчеты, объявления, приглашения, расписания, прейскуранты, бланки, рекламы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финансовые и коммерческие расчеты и связанные с этим таблицы, сводки, деловые и бухгалтерские операции (приходные и расходные накладные, составление баланса, учет фондов, платежные требования и поручения, расчет зарплаты, кассовые операции) и т.п.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управление работой персонала – составление расписаний и графиков работы сотрудников, учет кадров, подготовка приказов, совещаний, деловых встреч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автоматический перевод деловых документов с одного языка на другой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регистрация телефонных звонков, почтовых поступлений и отправлений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использование электронной почты для рассылки и получения текстовой и графической информации, поиск существующих и подготовка новых материалов в сети Internet, в частности подготовка и модификация Web-страниц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ение различных баз данных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организация электронного документооборота между отдельными сотрудниками, отделами, фирмами, в том числе зарубежными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организация и поддержка электронных архивов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дготовка презентаций на различные тем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ая технология поддержки принятия решений  -  качественно новый метод организации взаимодействия человека и компьютера. Основная цель этой технологии – выработка решений. Она достигается в результате итерационного процесса, в котором участвует система поддержки принятия решений в роли вычислительного звена и объекта управления  и человек как управляющее звено, задающее входные данные и оценивающее полученный результат вычислений на компьютере. Завершение итерационного процесса происходит по воле человек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ая технология экспертных систем основана на использовании искусственного интеллекта. Под искусственным интеллектом понимают способности компьютерных систем к действиям, которые назывались бы интеллектуальными, если бы исходили от человека. Чаще всего имеются ввиду способности, связанные с человеческим мышлением. Работы в области искусственного интеллекта включают в себя также  создание роботов, моделирование деятельности нервной системы человека, способности к обучению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спертные системы составляют одно из наиболее перспективных направлений в области искусственного интеллекта. Цель этого направления – разработка методов и программ, позволяющих получать результаты, не уступающие по качеству и эффективности результатам, которые смог бы получить эксперт-человек при решении особенно трудных для экспертизы, так называемых неформализованных задач. 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Неформализованными </w:t>
      </w:r>
      <w:r>
        <w:rPr>
          <w:sz w:val="28"/>
          <w:szCs w:val="28"/>
        </w:rPr>
        <w:t>считаются задачи, обладающие хотя бы одной из следующих характеристик: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невозможно задание в числовой форме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нет четко определенной целевой функции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дача алгоритмически неразрешима или решение невозможно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из-за ограниченности ресурсов компьютера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пичные свойства неформализованных задач – ошибочные, неоднозначные, неполные, противоречивые исходные данные и знания о проблемной области; большое число параметров, т.е. большая размерность пространства параметров, в котором отыскивается точка оптимума; динамическое изменение данных и знаний в ходе решения задачи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ные системы применимы для интерпретации, предсказания, диагностики, планирования, конструирования, контроля, отладки, инструктажа, управления в таких областях, как финансы, медицина, космос, связь, образование, энергетика, некоторые виды промышленности. Решение задач, всегда имеющих практически важное значение, в экспертных системах обычно находится эвристически с использованием символьных вычислений. Как метод получения решения, так и само решение должны быть понятны пользователю и могут быть объяснены экспертной системой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ществуют </w:t>
      </w:r>
      <w:r>
        <w:rPr>
          <w:i/>
          <w:iCs/>
          <w:sz w:val="28"/>
          <w:szCs w:val="28"/>
        </w:rPr>
        <w:t>изолированные экспертные системы</w:t>
      </w:r>
      <w:r>
        <w:rPr>
          <w:sz w:val="28"/>
          <w:szCs w:val="28"/>
        </w:rPr>
        <w:t xml:space="preserve">, не взаимодействующие с другими программными средствами (базами данных, пакетами прикладных программ, электронными таблицами), и </w:t>
      </w:r>
      <w:r>
        <w:rPr>
          <w:i/>
          <w:iCs/>
          <w:sz w:val="28"/>
          <w:szCs w:val="28"/>
        </w:rPr>
        <w:t>интегрированные</w:t>
      </w:r>
      <w:r>
        <w:rPr>
          <w:sz w:val="28"/>
          <w:szCs w:val="28"/>
        </w:rPr>
        <w:t>, в которых такие взаимодействия имеются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централизованных экспертных системах </w:t>
      </w:r>
      <w:r>
        <w:rPr>
          <w:sz w:val="28"/>
          <w:szCs w:val="28"/>
        </w:rPr>
        <w:t xml:space="preserve">аппаратные средства состоят из единственного компьютера и терминалов, а в </w:t>
      </w:r>
      <w:r>
        <w:rPr>
          <w:i/>
          <w:iCs/>
          <w:sz w:val="28"/>
          <w:szCs w:val="28"/>
        </w:rPr>
        <w:t xml:space="preserve">распределенных </w:t>
      </w:r>
      <w:r>
        <w:rPr>
          <w:sz w:val="28"/>
          <w:szCs w:val="28"/>
        </w:rPr>
        <w:t xml:space="preserve">системах используются ресурсы нескольких (иногда многих) компьютеров. 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обильные экспертные системы </w:t>
      </w:r>
      <w:r>
        <w:rPr>
          <w:sz w:val="28"/>
          <w:szCs w:val="28"/>
        </w:rPr>
        <w:t xml:space="preserve">могут устанавливаться на компьютерах разных типов, а </w:t>
      </w:r>
      <w:r>
        <w:rPr>
          <w:i/>
          <w:iCs/>
          <w:sz w:val="28"/>
          <w:szCs w:val="28"/>
        </w:rPr>
        <w:t xml:space="preserve">немобильные </w:t>
      </w:r>
      <w:r>
        <w:rPr>
          <w:sz w:val="28"/>
          <w:szCs w:val="28"/>
        </w:rPr>
        <w:t xml:space="preserve">– на компьютерах одного типа. 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затратам ресурсов экспертные системы делятся на </w:t>
      </w:r>
      <w:r>
        <w:rPr>
          <w:i/>
          <w:iCs/>
          <w:sz w:val="28"/>
          <w:szCs w:val="28"/>
        </w:rPr>
        <w:t xml:space="preserve">малые </w:t>
      </w:r>
      <w:r>
        <w:rPr>
          <w:sz w:val="28"/>
          <w:szCs w:val="28"/>
        </w:rPr>
        <w:t xml:space="preserve">(могут функционировать на персональных компьютерах, используются обычно для обучения или исследования возможностей системы), </w:t>
      </w:r>
      <w:r>
        <w:rPr>
          <w:i/>
          <w:iCs/>
          <w:sz w:val="28"/>
          <w:szCs w:val="28"/>
        </w:rPr>
        <w:t xml:space="preserve">средние </w:t>
      </w:r>
      <w:r>
        <w:rPr>
          <w:sz w:val="28"/>
          <w:szCs w:val="28"/>
        </w:rPr>
        <w:t xml:space="preserve">(устанавливаются на рабочих станциях и охватывают все приложения систем) и </w:t>
      </w:r>
      <w:r>
        <w:rPr>
          <w:i/>
          <w:iCs/>
          <w:sz w:val="28"/>
          <w:szCs w:val="28"/>
        </w:rPr>
        <w:t xml:space="preserve">большие </w:t>
      </w:r>
      <w:r>
        <w:rPr>
          <w:sz w:val="28"/>
          <w:szCs w:val="28"/>
        </w:rPr>
        <w:t xml:space="preserve">(на рабочих станциях и больших компьютерах, обычно имеют доступ к огромным базам данных).   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обо можно выделить </w:t>
      </w:r>
      <w:r>
        <w:rPr>
          <w:i/>
          <w:iCs/>
          <w:sz w:val="28"/>
          <w:szCs w:val="28"/>
        </w:rPr>
        <w:t>символьные экспертные системы</w:t>
      </w:r>
      <w:r>
        <w:rPr>
          <w:sz w:val="28"/>
          <w:szCs w:val="28"/>
        </w:rPr>
        <w:t>, которые предназначены для исследовательских работ и устанавливаются на компьютерах с символьными вычислениями и языками типа Пролог, Лисп и т.п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приложениям выделяют </w:t>
      </w:r>
      <w:r>
        <w:rPr>
          <w:i/>
          <w:iCs/>
          <w:sz w:val="28"/>
          <w:szCs w:val="28"/>
        </w:rPr>
        <w:t>проблемно - ориентированные экспертные системы</w:t>
      </w:r>
      <w:r>
        <w:rPr>
          <w:sz w:val="28"/>
          <w:szCs w:val="28"/>
        </w:rPr>
        <w:t xml:space="preserve">, ориентированные на некоторые классы задач (управление, планирование, прогнозирование и т.п.), и </w:t>
      </w:r>
      <w:r>
        <w:rPr>
          <w:i/>
          <w:iCs/>
          <w:sz w:val="28"/>
          <w:szCs w:val="28"/>
        </w:rPr>
        <w:t xml:space="preserve">предметно-ориентированные </w:t>
      </w:r>
      <w:r>
        <w:rPr>
          <w:sz w:val="28"/>
          <w:szCs w:val="28"/>
        </w:rPr>
        <w:t xml:space="preserve">– для различных предметных областей (банки, биржи, поиск неисправностей в разных технических средствах и др.). 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Динамические экспертные системы </w:t>
      </w:r>
      <w:r>
        <w:rPr>
          <w:i/>
          <w:iCs/>
          <w:sz w:val="28"/>
          <w:szCs w:val="28"/>
        </w:rPr>
        <w:t xml:space="preserve">реального времени </w:t>
      </w:r>
      <w:r>
        <w:rPr>
          <w:sz w:val="28"/>
          <w:szCs w:val="28"/>
        </w:rPr>
        <w:t xml:space="preserve">– это особый тип систем, имеющих эффективную связь с внешними системами и базами данных и обычно применяемых для управления какими-либо процессами. 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ходящая в систему </w:t>
      </w:r>
      <w:r>
        <w:rPr>
          <w:i/>
          <w:iCs/>
          <w:sz w:val="28"/>
          <w:szCs w:val="28"/>
        </w:rPr>
        <w:t xml:space="preserve">машина вывода </w:t>
      </w:r>
      <w:r>
        <w:rPr>
          <w:sz w:val="28"/>
          <w:szCs w:val="28"/>
        </w:rPr>
        <w:t>выполняет все рассуждения с использованием средств ускорения рассуждений и осуществляет реакции на непредвиденны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сновные понятия баз данных</w:t>
      </w:r>
    </w:p>
    <w:p>
      <w:pPr>
        <w:pStyle w:val="Normal"/>
        <w:autoSpaceDE w:val="false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i/>
          <w:iCs/>
          <w:sz w:val="28"/>
          <w:szCs w:val="28"/>
        </w:rPr>
        <w:t xml:space="preserve">     </w:t>
      </w:r>
      <w:r>
        <w:rPr>
          <w:rFonts w:eastAsia="Arial Unicode MS"/>
          <w:i/>
          <w:iCs/>
          <w:sz w:val="28"/>
          <w:szCs w:val="28"/>
        </w:rPr>
        <w:t xml:space="preserve">База данных </w:t>
      </w:r>
      <w:r>
        <w:rPr>
          <w:rFonts w:eastAsia="Arial Unicode MS"/>
          <w:sz w:val="28"/>
          <w:szCs w:val="28"/>
        </w:rPr>
        <w:t>в широком смысле слова — это совокупность сведений о конкретных объектах реального мира в какой-либо предметной области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Под </w:t>
      </w:r>
      <w:r>
        <w:rPr>
          <w:rFonts w:eastAsia="Arial Unicode MS"/>
          <w:i/>
          <w:iCs/>
          <w:sz w:val="28"/>
          <w:szCs w:val="28"/>
        </w:rPr>
        <w:t xml:space="preserve">предметной областью </w:t>
      </w:r>
      <w:r>
        <w:rPr>
          <w:rFonts w:eastAsia="Arial Unicode MS"/>
          <w:sz w:val="28"/>
          <w:szCs w:val="28"/>
        </w:rPr>
        <w:t>подразумевается часть реального мира, подлежащего изучению и использованию для решения различных практических задач.</w:t>
      </w:r>
    </w:p>
    <w:p>
      <w:pPr>
        <w:pStyle w:val="Normal"/>
        <w:autoSpaceDE w:val="false"/>
        <w:ind w:left="-540" w:hanging="0"/>
        <w:rPr/>
      </w:pPr>
      <w:r>
        <w:rPr>
          <w:rFonts w:eastAsia="Arial Unicode MS"/>
          <w:sz w:val="28"/>
          <w:szCs w:val="28"/>
        </w:rPr>
        <w:t>БД представляют собой разновидность информационной модели, для которой определены такие понятия, как информационный объект, реквизит, отношения и связи.</w:t>
      </w:r>
    </w:p>
    <w:p>
      <w:pPr>
        <w:pStyle w:val="Normal"/>
        <w:autoSpaceDE w:val="false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</w:t>
      </w:r>
      <w:r>
        <w:rPr>
          <w:rFonts w:eastAsia="Arial Unicode MS"/>
          <w:i/>
          <w:iCs/>
          <w:sz w:val="28"/>
          <w:szCs w:val="28"/>
        </w:rPr>
        <w:t xml:space="preserve">Информационным объектом </w:t>
      </w:r>
      <w:r>
        <w:rPr>
          <w:rFonts w:eastAsia="Arial Unicode MS"/>
          <w:sz w:val="28"/>
          <w:szCs w:val="28"/>
        </w:rPr>
        <w:t xml:space="preserve">называется описание реального объекта, процесса или явления в виде совокупности его характеристик, называемых </w:t>
      </w:r>
      <w:r>
        <w:rPr>
          <w:rFonts w:eastAsia="Arial Unicode MS"/>
          <w:i/>
          <w:iCs/>
          <w:sz w:val="28"/>
          <w:szCs w:val="28"/>
        </w:rPr>
        <w:t xml:space="preserve">реквизитами. </w:t>
      </w:r>
      <w:r>
        <w:rPr>
          <w:rFonts w:eastAsia="Arial Unicode MS"/>
          <w:sz w:val="28"/>
          <w:szCs w:val="28"/>
        </w:rPr>
        <w:t xml:space="preserve">Информационный объект однозначно идентифицируется именем и заданием </w:t>
      </w:r>
      <w:r>
        <w:rPr>
          <w:rFonts w:eastAsia="Arial Unicode MS"/>
          <w:i/>
          <w:iCs/>
          <w:sz w:val="28"/>
          <w:szCs w:val="28"/>
        </w:rPr>
        <w:t xml:space="preserve">ключевого реквизита (ключа). </w:t>
      </w:r>
      <w:r>
        <w:rPr>
          <w:rFonts w:eastAsia="Arial Unicode MS"/>
          <w:sz w:val="28"/>
          <w:szCs w:val="28"/>
        </w:rPr>
        <w:t xml:space="preserve">Остальные реквизиты в информационных объектах являются </w:t>
      </w:r>
      <w:r>
        <w:rPr>
          <w:rFonts w:eastAsia="Arial Unicode MS"/>
          <w:i/>
          <w:iCs/>
          <w:sz w:val="28"/>
          <w:szCs w:val="28"/>
        </w:rPr>
        <w:t>описательными.</w:t>
      </w:r>
    </w:p>
    <w:p>
      <w:pPr>
        <w:pStyle w:val="Normal"/>
        <w:autoSpaceDE w:val="false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П р и м е р 8.1. Информационный объект СТУДЕНТ имеет реквизиты: </w:t>
      </w:r>
    </w:p>
    <w:p>
      <w:pPr>
        <w:pStyle w:val="Normal"/>
        <w:autoSpaceDE w:val="false"/>
        <w:ind w:left="-540" w:hanging="0"/>
        <w:rPr/>
      </w:pPr>
      <w:r>
        <w:rPr>
          <w:rFonts w:eastAsia="Arial Unicode MS"/>
          <w:sz w:val="28"/>
          <w:szCs w:val="28"/>
        </w:rPr>
        <w:t>номер (номер зачетной книжки — ключевой реквизит), фамилия, имя, отчество, дата рождения, код места обучения.</w:t>
      </w:r>
    </w:p>
    <w:p>
      <w:pPr>
        <w:pStyle w:val="Normal"/>
        <w:autoSpaceDE w:val="false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нформационный объект ЛИЧНОЕ ДЕЛО имеет реквизиты:</w:t>
      </w:r>
    </w:p>
    <w:p>
      <w:pPr>
        <w:pStyle w:val="Normal"/>
        <w:autoSpaceDE w:val="false"/>
        <w:ind w:left="-540" w:hanging="0"/>
        <w:rPr/>
      </w:pPr>
      <w:r>
        <w:rPr>
          <w:rFonts w:eastAsia="Arial Unicode MS"/>
          <w:sz w:val="28"/>
          <w:szCs w:val="28"/>
        </w:rPr>
        <w:t>номер студента, домашний адрес, номер аттестата о среднем образовании, семейное положение.</w:t>
      </w:r>
    </w:p>
    <w:p>
      <w:pPr>
        <w:pStyle w:val="Normal"/>
        <w:autoSpaceDE w:val="false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нформационный объект МЕСТО ОБУЧЕНИЯ включает реквизиты: </w:t>
      </w:r>
    </w:p>
    <w:p>
      <w:pPr>
        <w:pStyle w:val="Normal"/>
        <w:autoSpaceDE w:val="false"/>
        <w:ind w:left="-540" w:hanging="0"/>
        <w:rPr/>
      </w:pPr>
      <w:r>
        <w:rPr>
          <w:rFonts w:eastAsia="Arial Unicode MS"/>
          <w:sz w:val="28"/>
          <w:szCs w:val="28"/>
        </w:rPr>
        <w:t>код (ключевой реквизит), наименование вуза, факультет, группа.</w:t>
      </w:r>
    </w:p>
    <w:p>
      <w:pPr>
        <w:pStyle w:val="Normal"/>
        <w:autoSpaceDE w:val="false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нформационный объект ПРЕПОДАВАТЕЛЬ: </w:t>
      </w:r>
    </w:p>
    <w:p>
      <w:pPr>
        <w:pStyle w:val="Normal"/>
        <w:autoSpaceDE w:val="false"/>
        <w:ind w:left="-540" w:hanging="0"/>
        <w:rPr/>
      </w:pPr>
      <w:r>
        <w:rPr>
          <w:rFonts w:eastAsia="Arial Unicode MS"/>
          <w:sz w:val="28"/>
          <w:szCs w:val="28"/>
        </w:rPr>
        <w:t>код (ключевой реквизит), кафедра, фамилия, имя, отчество, ученая степень , ученое звание, должность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i/>
          <w:iCs/>
          <w:sz w:val="28"/>
          <w:szCs w:val="28"/>
        </w:rPr>
        <w:t xml:space="preserve">     </w:t>
      </w:r>
      <w:r>
        <w:rPr>
          <w:rFonts w:eastAsia="Arial Unicode MS"/>
          <w:i/>
          <w:iCs/>
          <w:sz w:val="28"/>
          <w:szCs w:val="28"/>
        </w:rPr>
        <w:t xml:space="preserve">Отношения, </w:t>
      </w:r>
      <w:r>
        <w:rPr>
          <w:rFonts w:eastAsia="Arial Unicode MS"/>
          <w:sz w:val="28"/>
          <w:szCs w:val="28"/>
        </w:rPr>
        <w:t>существующие между реальными объектами, определяются в информационных моделях как связи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Существует три вида связей: один к одному (1 : 1),один ко многим (1 : со) и многие ко многим (оо : со)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Связь </w:t>
      </w:r>
      <w:r>
        <w:rPr>
          <w:rFonts w:eastAsia="Arial Unicode MS"/>
          <w:i/>
          <w:iCs/>
          <w:sz w:val="28"/>
          <w:szCs w:val="28"/>
        </w:rPr>
        <w:t xml:space="preserve">один к одному </w:t>
      </w:r>
      <w:r>
        <w:rPr>
          <w:rFonts w:eastAsia="Arial Unicode MS"/>
          <w:sz w:val="28"/>
          <w:szCs w:val="28"/>
        </w:rPr>
        <w:t xml:space="preserve">определяет соответствие одному информационному объекту </w:t>
      </w:r>
      <w:r>
        <w:rPr>
          <w:rFonts w:eastAsia="Arial Unicode MS"/>
          <w:i/>
          <w:iCs/>
          <w:sz w:val="28"/>
          <w:szCs w:val="28"/>
        </w:rPr>
        <w:t xml:space="preserve">X </w:t>
      </w:r>
      <w:r>
        <w:rPr>
          <w:rFonts w:eastAsia="Arial Unicode MS"/>
          <w:sz w:val="28"/>
          <w:szCs w:val="28"/>
        </w:rPr>
        <w:t xml:space="preserve">не более одного информационного объекта </w:t>
      </w:r>
      <w:r>
        <w:rPr>
          <w:rFonts w:eastAsia="Arial Unicode MS"/>
          <w:i/>
          <w:iCs/>
          <w:sz w:val="28"/>
          <w:szCs w:val="28"/>
        </w:rPr>
        <w:t xml:space="preserve">Y </w:t>
      </w:r>
      <w:r>
        <w:rPr>
          <w:rFonts w:eastAsia="Arial Unicode MS"/>
          <w:sz w:val="28"/>
          <w:szCs w:val="28"/>
        </w:rPr>
        <w:t>и наоборот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Пр и м е р 8 . 2. Информационные объекты СТУДЕНТ и ЛИЧНОЕ ДЕЛО будут связаны отношением </w:t>
      </w:r>
      <w:r>
        <w:rPr>
          <w:rFonts w:eastAsia="Arial Unicode MS"/>
          <w:i/>
          <w:iCs/>
          <w:sz w:val="28"/>
          <w:szCs w:val="28"/>
        </w:rPr>
        <w:t>один к одному.</w:t>
      </w:r>
      <w:r>
        <w:rPr>
          <w:rFonts w:eastAsia="Arial Unicode MS"/>
          <w:sz w:val="28"/>
          <w:szCs w:val="28"/>
        </w:rPr>
        <w:t xml:space="preserve"> Каждый студент имеет определенные уникальные данные в личном деле.</w:t>
      </w:r>
    </w:p>
    <w:p>
      <w:pPr>
        <w:pStyle w:val="Normal"/>
        <w:autoSpaceDE w:val="false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Связь </w:t>
      </w:r>
      <w:r>
        <w:rPr>
          <w:rFonts w:eastAsia="Arial Unicode MS"/>
          <w:i/>
          <w:iCs/>
          <w:sz w:val="28"/>
          <w:szCs w:val="28"/>
        </w:rPr>
        <w:t xml:space="preserve">один ко многим </w:t>
      </w:r>
      <w:r>
        <w:rPr>
          <w:rFonts w:eastAsia="Arial Unicode MS"/>
          <w:sz w:val="28"/>
          <w:szCs w:val="28"/>
        </w:rPr>
        <w:t xml:space="preserve">предполагает, что одному экземпляру </w:t>
      </w:r>
      <w:r>
        <w:rPr>
          <w:rFonts w:eastAsia="Arial Unicode MS"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</w:rPr>
        <w:t xml:space="preserve">нформации-онного объекта </w:t>
      </w:r>
      <w:r>
        <w:rPr>
          <w:rFonts w:eastAsia="Arial Unicode MS"/>
          <w:i/>
          <w:iCs/>
          <w:sz w:val="28"/>
          <w:szCs w:val="28"/>
        </w:rPr>
        <w:t xml:space="preserve">X </w:t>
      </w:r>
      <w:r>
        <w:rPr>
          <w:rFonts w:eastAsia="Arial Unicode MS"/>
          <w:sz w:val="28"/>
          <w:szCs w:val="28"/>
        </w:rPr>
        <w:t xml:space="preserve">может соответствовать любое количество информационных объектов </w:t>
      </w:r>
      <w:r>
        <w:rPr>
          <w:rFonts w:eastAsia="Arial Unicode MS"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1, </w:t>
      </w:r>
      <w:r>
        <w:rPr>
          <w:rFonts w:eastAsia="Arial Unicode MS"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>2, ...,</w:t>
      </w:r>
      <w:r>
        <w:rPr>
          <w:rFonts w:eastAsia="Arial Unicode MS"/>
          <w:i/>
          <w:iCs/>
          <w:sz w:val="28"/>
          <w:szCs w:val="28"/>
        </w:rPr>
        <w:t xml:space="preserve">Yn, </w:t>
      </w:r>
      <w:r>
        <w:rPr>
          <w:rFonts w:eastAsia="Arial Unicode MS"/>
          <w:sz w:val="28"/>
          <w:szCs w:val="28"/>
        </w:rPr>
        <w:t xml:space="preserve">но каждый объект </w:t>
      </w:r>
      <w:r>
        <w:rPr>
          <w:rFonts w:eastAsia="Arial Unicode MS"/>
          <w:i/>
          <w:iCs/>
          <w:sz w:val="28"/>
          <w:szCs w:val="28"/>
        </w:rPr>
        <w:t xml:space="preserve">Y,, i </w:t>
      </w:r>
      <w:r>
        <w:rPr>
          <w:rFonts w:eastAsia="Arial Unicode MS"/>
          <w:sz w:val="28"/>
          <w:szCs w:val="28"/>
        </w:rPr>
        <w:t xml:space="preserve">= 1, 2 , . . . , </w:t>
      </w:r>
      <w:r>
        <w:rPr>
          <w:rFonts w:eastAsia="Arial Unicode MS"/>
          <w:i/>
          <w:iCs/>
          <w:sz w:val="28"/>
          <w:szCs w:val="28"/>
        </w:rPr>
        <w:t xml:space="preserve">п, </w:t>
      </w:r>
      <w:r>
        <w:rPr>
          <w:rFonts w:eastAsia="Arial Unicode MS"/>
          <w:sz w:val="28"/>
          <w:szCs w:val="28"/>
        </w:rPr>
        <w:t xml:space="preserve">связан не более чем с одним объектом </w:t>
      </w:r>
      <w:r>
        <w:rPr>
          <w:rFonts w:eastAsia="Arial Unicode MS"/>
          <w:i/>
          <w:iCs/>
          <w:sz w:val="28"/>
          <w:szCs w:val="28"/>
        </w:rPr>
        <w:t>X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П р и м е р 8.3. Между информационными объектами МЕСТО ОБУЧЕНИЯ и СТУДЕНТ следует установить связь </w:t>
      </w:r>
      <w:r>
        <w:rPr>
          <w:rFonts w:eastAsia="Arial Unicode MS"/>
          <w:i/>
          <w:iCs/>
          <w:sz w:val="28"/>
          <w:szCs w:val="28"/>
        </w:rPr>
        <w:t xml:space="preserve">один ко многим. </w:t>
      </w:r>
      <w:r>
        <w:rPr>
          <w:rFonts w:eastAsia="Arial Unicode MS"/>
          <w:sz w:val="28"/>
          <w:szCs w:val="28"/>
        </w:rPr>
        <w:t>Одно и то же место обучения может многократно повторяться для различных студентов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Связь </w:t>
      </w:r>
      <w:r>
        <w:rPr>
          <w:rFonts w:eastAsia="Arial Unicode MS"/>
          <w:i/>
          <w:iCs/>
          <w:sz w:val="28"/>
          <w:szCs w:val="28"/>
        </w:rPr>
        <w:t xml:space="preserve">многие ко многим </w:t>
      </w:r>
      <w:r>
        <w:rPr>
          <w:rFonts w:eastAsia="Arial Unicode MS"/>
          <w:sz w:val="28"/>
          <w:szCs w:val="28"/>
        </w:rPr>
        <w:t xml:space="preserve">предполагает соответствие каждому информационному объекту </w:t>
      </w:r>
      <w:r>
        <w:rPr>
          <w:rFonts w:eastAsia="Arial Unicode MS"/>
          <w:i/>
          <w:iCs/>
          <w:sz w:val="28"/>
          <w:szCs w:val="28"/>
        </w:rPr>
        <w:t xml:space="preserve">Х п j = </w:t>
      </w:r>
      <w:r>
        <w:rPr>
          <w:rFonts w:eastAsia="Arial Unicode MS"/>
          <w:sz w:val="28"/>
          <w:szCs w:val="28"/>
        </w:rPr>
        <w:t xml:space="preserve">1, 2, ..., </w:t>
      </w:r>
      <w:r>
        <w:rPr>
          <w:rFonts w:eastAsia="Arial Unicode MS"/>
          <w:i/>
          <w:iCs/>
          <w:sz w:val="28"/>
          <w:szCs w:val="28"/>
        </w:rPr>
        <w:t xml:space="preserve">т, </w:t>
      </w:r>
      <w:r>
        <w:rPr>
          <w:rFonts w:eastAsia="Arial Unicode MS"/>
          <w:sz w:val="28"/>
          <w:szCs w:val="28"/>
        </w:rPr>
        <w:t xml:space="preserve">любого количества экземпляров объекта </w:t>
      </w:r>
      <w:r>
        <w:rPr>
          <w:rFonts w:eastAsia="Arial Unicode MS"/>
          <w:i/>
          <w:iCs/>
          <w:sz w:val="28"/>
          <w:szCs w:val="28"/>
        </w:rPr>
        <w:t xml:space="preserve">Yt, i = </w:t>
      </w:r>
      <w:r>
        <w:rPr>
          <w:rFonts w:eastAsia="Arial Unicode MS"/>
          <w:sz w:val="28"/>
          <w:szCs w:val="28"/>
        </w:rPr>
        <w:t xml:space="preserve">1, 2, ..., </w:t>
      </w:r>
      <w:r>
        <w:rPr>
          <w:rFonts w:eastAsia="Arial Unicode MS"/>
          <w:i/>
          <w:iCs/>
          <w:sz w:val="28"/>
          <w:szCs w:val="28"/>
        </w:rPr>
        <w:t xml:space="preserve">п, </w:t>
      </w:r>
      <w:r>
        <w:rPr>
          <w:rFonts w:eastAsia="Arial Unicode MS"/>
          <w:sz w:val="28"/>
          <w:szCs w:val="28"/>
        </w:rPr>
        <w:t>и наоборот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Пример8 . 4 . Информационные объекты СТУДЕНТ и ПРЕПОДАВАТЕЛЬ имеют связь </w:t>
      </w:r>
      <w:r>
        <w:rPr>
          <w:rFonts w:eastAsia="Arial Unicode MS"/>
          <w:i/>
          <w:iCs/>
          <w:sz w:val="28"/>
          <w:szCs w:val="28"/>
        </w:rPr>
        <w:t xml:space="preserve">многие ко многим. </w:t>
      </w:r>
      <w:r>
        <w:rPr>
          <w:rFonts w:eastAsia="Arial Unicode MS"/>
          <w:sz w:val="28"/>
          <w:szCs w:val="28"/>
        </w:rPr>
        <w:t>Каждый студент обучается у множества преподавателей, а каждый преподаватель учит множество студентов.</w:t>
      </w:r>
    </w:p>
    <w:p>
      <w:pPr>
        <w:pStyle w:val="Normal"/>
        <w:autoSpaceDE w:val="false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Теперь определим </w:t>
      </w:r>
      <w:r>
        <w:rPr>
          <w:rFonts w:eastAsia="Arial Unicode MS"/>
          <w:i/>
          <w:iCs/>
          <w:sz w:val="28"/>
          <w:szCs w:val="28"/>
        </w:rPr>
        <w:t xml:space="preserve">базу данных </w:t>
      </w:r>
      <w:r>
        <w:rPr>
          <w:rFonts w:eastAsia="Arial Unicode MS"/>
          <w:sz w:val="28"/>
          <w:szCs w:val="28"/>
        </w:rPr>
        <w:t>как информационную модель, состоящую из совокупности связанных информационных объектов в исследуемой предметной области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i/>
          <w:iCs/>
          <w:sz w:val="28"/>
          <w:szCs w:val="28"/>
        </w:rPr>
        <w:t xml:space="preserve">     </w:t>
      </w:r>
      <w:r>
        <w:rPr>
          <w:rFonts w:eastAsia="Arial Unicode MS"/>
          <w:i/>
          <w:iCs/>
          <w:sz w:val="28"/>
          <w:szCs w:val="28"/>
        </w:rPr>
        <w:t xml:space="preserve">Модель данных </w:t>
      </w:r>
      <w:r>
        <w:rPr>
          <w:rFonts w:eastAsia="Arial Unicode MS"/>
          <w:sz w:val="28"/>
          <w:szCs w:val="28"/>
        </w:rPr>
        <w:t>— это совокупность структур данных и операций их обработки.</w:t>
      </w:r>
    </w:p>
    <w:p>
      <w:pPr>
        <w:pStyle w:val="Normal"/>
        <w:autoSpaceDE w:val="false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зличают иерархическую, сетевую и реляционную модели данных.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В </w:t>
      </w:r>
      <w:r>
        <w:rPr>
          <w:rFonts w:eastAsia="Arial Unicode MS"/>
          <w:i/>
          <w:iCs/>
          <w:sz w:val="28"/>
          <w:szCs w:val="28"/>
        </w:rPr>
        <w:t xml:space="preserve">иерархической модели </w:t>
      </w:r>
      <w:r>
        <w:rPr>
          <w:rFonts w:eastAsia="Arial Unicode MS"/>
          <w:sz w:val="28"/>
          <w:szCs w:val="28"/>
        </w:rPr>
        <w:t xml:space="preserve"> данные представлены в виде древовидной (иерархической) структуры. Непосредственный доступ возможен лишь к объекту самого</w:t>
      </w:r>
    </w:p>
    <w:p>
      <w:pPr>
        <w:pStyle w:val="Normal"/>
        <w:autoSpaceDE w:val="false"/>
        <w:ind w:left="-540" w:hanging="0"/>
        <w:rPr/>
      </w:pPr>
      <w:r>
        <w:rPr>
          <w:rFonts w:eastAsia="Arial Unicode MS"/>
          <w:sz w:val="28"/>
          <w:szCs w:val="28"/>
        </w:rPr>
        <w:t xml:space="preserve">высокого уровня. К другим объектам доступ осуществляется по связям от объекта на вершине модели. </w:t>
      </w:r>
    </w:p>
    <w:p>
      <w:pPr>
        <w:pStyle w:val="Normal"/>
        <w:autoSpaceDE w:val="false"/>
        <w:ind w:left="-540" w:hanging="0"/>
        <w:rPr>
          <w:rFonts w:eastAsia="Arial Unicode MS"/>
        </w:rPr>
      </w:pPr>
      <w:r>
        <w:rPr>
          <w:rFonts w:eastAsia="Times New Roman"/>
        </w:rPr>
        <w:t xml:space="preserve">     </w:t>
      </w:r>
      <w:r>
        <w:rPr>
          <w:rFonts w:eastAsia="Arial Unicode MS"/>
          <w:sz w:val="28"/>
          <w:szCs w:val="28"/>
        </w:rPr>
        <w:t xml:space="preserve">В </w:t>
      </w:r>
      <w:r>
        <w:rPr>
          <w:rFonts w:eastAsia="Arial Unicode MS"/>
          <w:i/>
          <w:iCs/>
          <w:sz w:val="28"/>
          <w:szCs w:val="28"/>
        </w:rPr>
        <w:t xml:space="preserve">сетевых моделях </w:t>
      </w:r>
      <w:r>
        <w:rPr>
          <w:rFonts w:eastAsia="Arial Unicode MS"/>
          <w:sz w:val="28"/>
          <w:szCs w:val="28"/>
        </w:rPr>
        <w:t xml:space="preserve"> непосредственный доступ обеспечивается к любому объек-ту независимо от уровня его расположения в модели, а также по связям к другим объектам</w:t>
      </w:r>
      <w:r>
        <w:rPr>
          <w:rFonts w:eastAsia="Arial Unicode MS"/>
        </w:rPr>
        <w:t xml:space="preserve">. 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ьшее распространение получила третья модель данных — </w:t>
      </w:r>
      <w:r>
        <w:rPr>
          <w:i/>
          <w:iCs/>
          <w:sz w:val="28"/>
          <w:szCs w:val="28"/>
        </w:rPr>
        <w:t>реляционная модель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Реляционная модель данных </w:t>
      </w:r>
      <w:r>
        <w:rPr>
          <w:sz w:val="28"/>
          <w:szCs w:val="28"/>
        </w:rPr>
        <w:t>ориентирована на организацию данных в виде двумерной таблицы (отношения), обладающей следующими свойствами: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ый элемент таблицы — один элемент данных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 столбцы в таблице однородные, т. е. все элементы в столбце имеют одинаковый тип (числовой, текстовый и т. д.) и длину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ый столбец имеет уникальное имя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инаковые строки в таблице отсутствуют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следования строк и столбцов может быть произвольным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блицу называют </w:t>
      </w:r>
      <w:r>
        <w:rPr>
          <w:i/>
          <w:iCs/>
          <w:sz w:val="28"/>
          <w:szCs w:val="28"/>
        </w:rPr>
        <w:t xml:space="preserve">отношением, </w:t>
      </w:r>
      <w:r>
        <w:rPr>
          <w:sz w:val="28"/>
          <w:szCs w:val="28"/>
        </w:rPr>
        <w:t xml:space="preserve">строки — </w:t>
      </w:r>
      <w:r>
        <w:rPr>
          <w:i/>
          <w:iCs/>
          <w:sz w:val="28"/>
          <w:szCs w:val="28"/>
        </w:rPr>
        <w:t xml:space="preserve">записями, </w:t>
      </w:r>
      <w:r>
        <w:rPr>
          <w:sz w:val="28"/>
          <w:szCs w:val="28"/>
        </w:rPr>
        <w:t xml:space="preserve">столбцы — </w:t>
      </w:r>
      <w:r>
        <w:rPr>
          <w:i/>
          <w:iCs/>
          <w:sz w:val="28"/>
          <w:szCs w:val="28"/>
        </w:rPr>
        <w:t xml:space="preserve">полями, </w:t>
      </w:r>
      <w:r>
        <w:rPr>
          <w:sz w:val="28"/>
          <w:szCs w:val="28"/>
        </w:rPr>
        <w:t xml:space="preserve">а строку заголовков — </w:t>
      </w:r>
      <w:r>
        <w:rPr>
          <w:i/>
          <w:iCs/>
          <w:sz w:val="28"/>
          <w:szCs w:val="28"/>
        </w:rPr>
        <w:t xml:space="preserve">схемой отношения. </w:t>
      </w:r>
      <w:r>
        <w:rPr>
          <w:sz w:val="28"/>
          <w:szCs w:val="28"/>
        </w:rPr>
        <w:t xml:space="preserve">Для однозначного определения записей служит </w:t>
      </w:r>
      <w:r>
        <w:rPr>
          <w:i/>
          <w:iCs/>
          <w:sz w:val="28"/>
          <w:szCs w:val="28"/>
        </w:rPr>
        <w:t xml:space="preserve">первичный ключ, </w:t>
      </w:r>
      <w:r>
        <w:rPr>
          <w:sz w:val="28"/>
          <w:szCs w:val="28"/>
        </w:rPr>
        <w:t>который может быть простым или составным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ростой ключ (ключевое поле) </w:t>
      </w:r>
      <w:r>
        <w:rPr>
          <w:sz w:val="28"/>
          <w:szCs w:val="28"/>
        </w:rPr>
        <w:t>— это поле, каждое значение которого однозначно определяет запись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Составной ключ </w:t>
      </w:r>
      <w:r>
        <w:rPr>
          <w:rFonts w:cs="Century Schoolbook" w:ascii="Century Schoolbook" w:hAnsi="Century Schoolbook"/>
          <w:sz w:val="28"/>
          <w:szCs w:val="28"/>
        </w:rPr>
        <w:t>содержит несколько полей со значениями, однознач-но определяющими запись.</w:t>
      </w:r>
    </w:p>
    <w:p>
      <w:pPr>
        <w:pStyle w:val="Normal"/>
        <w:autoSpaceDE w:val="false"/>
        <w:ind w:left="-540" w:hanging="0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>Важным условием эффективной работы БД является обеспечение целостности ее данных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Целостность данных </w:t>
      </w:r>
      <w:r>
        <w:rPr>
          <w:sz w:val="28"/>
          <w:szCs w:val="28"/>
        </w:rPr>
        <w:t>рассматривается на уровне таблицы и на уровне межтабличных связей. В первом случае не допускается нарушение уникальность первичного ключа при добавлении данных. Требование целостности данных на уровне межтабличных связей состоит в том, что для каждого значения внешнего ключа главной родительской таблицы должны найтись строки в дочерней таблице с таким же значением ключа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остность данных </w:t>
      </w:r>
      <w:r>
        <w:rPr>
          <w:rFonts w:cs="Century Schoolbook" w:ascii="Century Schoolbook" w:hAnsi="Century Schoolbook"/>
          <w:sz w:val="28"/>
          <w:szCs w:val="28"/>
        </w:rPr>
        <w:t>обеспечивается корректным выполнением транзакции.</w:t>
      </w:r>
    </w:p>
    <w:p>
      <w:pPr>
        <w:pStyle w:val="Normal"/>
        <w:autoSpaceDE w:val="false"/>
        <w:ind w:left="-540" w:hanging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ранзакцией </w:t>
      </w:r>
      <w:r>
        <w:rPr>
          <w:sz w:val="28"/>
          <w:szCs w:val="28"/>
        </w:rPr>
        <w:t>называется совокупность операций с БД, которые должны быть выполнены так, чтобы БД оказалась в непротиворечивом состоянии, т. е. не должна быть нарушена целостность данных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ункционирование базы данных как коллективного информационного ресурса многих пользователей обеспечивает специальная большая программа – </w:t>
      </w:r>
      <w:r>
        <w:rPr>
          <w:rFonts w:eastAsia="TimesNewRomanPS-ItalicMT;Arial Unicode MS"/>
          <w:i/>
          <w:iCs/>
          <w:sz w:val="28"/>
          <w:szCs w:val="28"/>
        </w:rPr>
        <w:t xml:space="preserve">система управления базой данных </w:t>
      </w:r>
      <w:r>
        <w:rPr>
          <w:sz w:val="28"/>
          <w:szCs w:val="28"/>
        </w:rPr>
        <w:t>(СУБД), предназначенная для создания коллективной базы данных и ее актуализации, загрузки данных, организации эффективного доступа пользователей к данным и управления доступом, сохранения независимо-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сти и целостности данных, рационального использования вычислительных ресур-сов и других целей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яемая СУБД функция обеспечения независимости данных заключается в сохранении логической и физической независимости. При этом под </w:t>
      </w:r>
      <w:r>
        <w:rPr>
          <w:rFonts w:eastAsia="TimesNewRomanPS-ItalicMT;Arial Unicode MS"/>
          <w:i/>
          <w:iCs/>
          <w:sz w:val="28"/>
          <w:szCs w:val="28"/>
        </w:rPr>
        <w:t xml:space="preserve">логической независимостью </w:t>
      </w:r>
      <w:r>
        <w:rPr>
          <w:sz w:val="28"/>
          <w:szCs w:val="28"/>
        </w:rPr>
        <w:t>понимается возможность изменять логическое представление данных, не меняя их физическое представление в среде хранения. Благодаря этому пользователи могут иметь различные логические взгляды на одну и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у же физическую базу данных. Аналогично, под </w:t>
      </w:r>
      <w:r>
        <w:rPr>
          <w:rFonts w:eastAsia="TimesNewRomanPS-ItalicMT;Arial Unicode MS"/>
          <w:i/>
          <w:iCs/>
          <w:sz w:val="28"/>
          <w:szCs w:val="28"/>
        </w:rPr>
        <w:t xml:space="preserve">физической независимостью </w:t>
      </w:r>
      <w:r>
        <w:rPr>
          <w:sz w:val="28"/>
          <w:szCs w:val="28"/>
        </w:rPr>
        <w:t>данных понимается возможность изменять их физическое представление (хранение), не меняя логическое представление. Независимость данных означает также, что при различных модификациях, расширениях и реорганизациях базы данных не требуется вносить изменения в уже существующие прикладные программы, предназначенные для обработки данных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ункция СУБД по обеспечению целостности данных также состоит в поддержании логической и физической целостности. </w:t>
      </w:r>
      <w:r>
        <w:rPr>
          <w:rFonts w:eastAsia="TimesNewRomanPS-ItalicMT;Arial Unicode MS"/>
          <w:i/>
          <w:iCs/>
          <w:sz w:val="28"/>
          <w:szCs w:val="28"/>
        </w:rPr>
        <w:t>Логическая целостность</w:t>
      </w:r>
      <w:r>
        <w:rPr>
          <w:sz w:val="28"/>
          <w:szCs w:val="28"/>
        </w:rPr>
        <w:t>, под которой понимается непротиворечивость данных, должна поддерживаться при каждом пополнении или изменении данных и обеспечивается блокировкой ввода неверных данных, проверкой правильности обработки данных, сохранением дан-ных при внешних прерываниях и согласованием данных в базе при всех изменениях. Так, при исключении в базе данных какого-либо предприятия в связи с его ликвидацией должна быть исключена и вся производимая им продукция, а также пересмотрен список потребителей этой продукции; при исключении какого-либо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поставщика должны быть исключены и все его будущие поставки и т.п. Поэтому сохранение целостности накладывает жесткие ограничения на допустимые изме-нения в базе данных, которые называются </w:t>
      </w:r>
      <w:r>
        <w:rPr>
          <w:rFonts w:eastAsia="TimesNewRomanPS-ItalicMT;Arial Unicode MS"/>
          <w:i/>
          <w:iCs/>
          <w:sz w:val="28"/>
          <w:szCs w:val="28"/>
        </w:rPr>
        <w:t>ограничениями целостности</w:t>
      </w:r>
      <w:r>
        <w:rPr>
          <w:sz w:val="28"/>
          <w:szCs w:val="28"/>
        </w:rPr>
        <w:t>. Различают статические ограничения целостности, имеющиеся для всех состояний базы данных, и динамические, определяющие лишь возможные переходы из од-</w:t>
      </w:r>
    </w:p>
    <w:p>
      <w:pPr>
        <w:pStyle w:val="Normal"/>
        <w:autoSpaceDE w:val="false"/>
        <w:ind w:left="-54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sz w:val="28"/>
          <w:szCs w:val="28"/>
        </w:rPr>
        <w:t xml:space="preserve">ного состояния в другое. Обеспечение </w:t>
      </w:r>
      <w:r>
        <w:rPr>
          <w:rFonts w:eastAsia="TimesNewRomanPS-ItalicMT;Arial Unicode MS"/>
          <w:i/>
          <w:iCs/>
          <w:sz w:val="28"/>
          <w:szCs w:val="28"/>
        </w:rPr>
        <w:t>физической целостности данных заключается в</w:t>
      </w:r>
      <w:r>
        <w:rPr>
          <w:sz w:val="28"/>
          <w:szCs w:val="28"/>
        </w:rPr>
        <w:t xml:space="preserve"> </w:t>
      </w:r>
      <w:r>
        <w:rPr>
          <w:rFonts w:eastAsia="TimesNewRomanPS-ItalicMT;Arial Unicode MS"/>
          <w:i/>
          <w:iCs/>
          <w:sz w:val="28"/>
          <w:szCs w:val="28"/>
        </w:rPr>
        <w:t>защите данных от разрушения при сбоях (отказах) аппаратуры и</w:t>
      </w:r>
      <w:r>
        <w:rPr>
          <w:sz w:val="28"/>
          <w:szCs w:val="28"/>
        </w:rPr>
        <w:t xml:space="preserve"> </w:t>
      </w:r>
      <w:r>
        <w:rPr>
          <w:rFonts w:eastAsia="TimesNewRomanPS-ItalicMT;Arial Unicode MS"/>
          <w:i/>
          <w:iCs/>
          <w:sz w:val="28"/>
          <w:szCs w:val="28"/>
        </w:rPr>
        <w:t>подразумевает автоматическое восстановление разрушенных данных путем использования их дубликатов</w:t>
      </w:r>
      <w:r>
        <w:rPr>
          <w:rFonts w:eastAsia="TimesNewRomanPS-ItalicMT;Arial Unicode MS" w:cs="TimesNewRomanPSMT;Times New Roman" w:ascii="TimesNewRomanPSMT;Times New Roman" w:hAnsi="TimesNewRomanPSMT;Times New Roman"/>
          <w:i/>
          <w:iCs/>
          <w:sz w:val="22"/>
          <w:szCs w:val="22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существует много систем управления базами данных раз-личных типов. Из  современных систем большое распространение получили реля-ционные СУБД Approach фирмы Lotus, Paradox фирмы Borland и в особенности Access, включенная в пакет прикладных программ MS Оffice 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БД Access имеет «дружелюбный» (к пользователю) интерфейс, легко изучается и может функционировать на изолированных персональных компьютерах или в локальных вычислительных сетях; позволяет проектировать базовые объекты информационных сетей, имеющие вид двумерных таблиц с различными типами данных, устанавливать связи между объектами, поддерживать целостность данных; удобно осуществлять ввод, сохранение, просмотр, модификацию, сортировку, выборку, фильтрацию и другие манипуляции данными; формировать запросы (о данных) и отчеты (формы представления данных для вывода на печать); выполнять многие другие действия с использованием многооконной технологии, раскрывающихся (ниспадающих) меню и панелей инструментов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хранятся в виде таблиц, строки которых состоят из наборов полей определенных типов. С каждой таблицей могут быть связаны индексы (ключи), задающие нужные пользователю порядки на множестве строк. Таблицы могут иметь однотипные поля (столбцы), что позволяет устанавливать между ними связи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начинается с определения реляционных таблиц и их полей, которые будут содержать данные. Далее определяются реляционные связи между таблицами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Формы</w:t>
      </w:r>
      <w:r>
        <w:rPr>
          <w:sz w:val="28"/>
          <w:szCs w:val="28"/>
        </w:rPr>
        <w:t xml:space="preserve"> – одно из основных средств работы с базами данных (БД) 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они используются для ввода новых записей, просмотра и редактирования уже имеющихся данных, задания параметров запросов и вывода ответов на них. Формы представляют собой окна с размещенными в них элементами управления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ьзователи не имеют прямого доступа к базовыми таблицам, а делают это с помощью </w:t>
      </w:r>
      <w:r>
        <w:rPr>
          <w:i/>
          <w:sz w:val="28"/>
          <w:szCs w:val="28"/>
        </w:rPr>
        <w:t>запросов</w:t>
      </w:r>
      <w:r>
        <w:rPr>
          <w:sz w:val="28"/>
          <w:szCs w:val="28"/>
        </w:rPr>
        <w:t>. Запрос предоставляет пользователю выборку выборку из полей одной или из полей разных таблиц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форматированного вывода данных на бумагу создаются </w:t>
      </w:r>
      <w:r>
        <w:rPr>
          <w:i/>
          <w:sz w:val="28"/>
          <w:szCs w:val="28"/>
        </w:rPr>
        <w:t>отчет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основные объекты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могут создаваться в режиме конструктора или в режиме мастера.</w:t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компьютерной математики</w:t>
      </w:r>
    </w:p>
    <w:p>
      <w:pPr>
        <w:pStyle w:val="Normal"/>
        <w:autoSpaceDE w:val="false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системами компьютерной математики (СКМ) понимают программное обеспечение, которое позволяет не только выполнять численные расчеты на компьютере, но и производить аналитические (символьные) преобразования различных математических и графических объектов</w:t>
      </w:r>
      <w:r>
        <w:rPr>
          <w:rFonts w:cs="SFRM1000;Calibri" w:ascii="SFRM1000;Calibri" w:hAnsi="SFRM1000;Calibri"/>
          <w:sz w:val="20"/>
          <w:szCs w:val="20"/>
        </w:rPr>
        <w:t>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rFonts w:eastAsia="SFRM1000;Calibri" w:cs="SFRM1000;Calibri" w:ascii="SFRM1000;Calibri" w:hAnsi="SFRM1000;Calibri"/>
          <w:sz w:val="20"/>
          <w:szCs w:val="20"/>
        </w:rPr>
        <w:t xml:space="preserve">     </w:t>
      </w:r>
      <w:r>
        <w:rPr>
          <w:sz w:val="28"/>
          <w:szCs w:val="28"/>
        </w:rPr>
        <w:t>Эти системы имеют дружественный интерфейс, реализуют множество стандартных и специальных математических операций, снабжены мощными графическими средствами и обладают собственными языками программирования. Все это предоставляет широкие возможности для эффективной работы специалистов разных профилей, о чем говорит активное применение математических пакетов в научных исследованиях и преподавании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ая задача CКМ_обработка математических выражений в символьной форме. Символьные операции обычно включают в себя: вычисление символьных либо числовых значений для выражений, преобразование, изменение формы выражений, нахождение производной одной или нескольких переменных, решение линейных и нелинейных уравнений, решение дифференциальных уравнений,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ычисление пределов, вычисление определенных и неопределенных интегралов, работу с множествами, вычисление и работу с матрицами. В дополнение  перечисленному, большинство CКМ поддерживают разнообразные численные операции: расчет значений выражений при определенных значениях переменных, построение графиков на плоскости и в пространстве. Большинство CКМ включают в себя высокоуровневый язык программирования, который позволяет реализовать свои собственные алгоритмы. 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изация и программирование</w:t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каждой задачи всегда делится на простые действия, составляющие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алгоритм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Алгоритм </w:t>
      </w:r>
      <w:r>
        <w:rPr>
          <w:sz w:val="28"/>
          <w:szCs w:val="28"/>
        </w:rPr>
        <w:t>— это любая последовательность действий, приводящая к решению поставленной задачи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горитм характеризуется следующими свойствами: дискретностью, массовостью, определенностью, результативностью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Дискретность </w:t>
      </w:r>
      <w:r>
        <w:rPr>
          <w:sz w:val="28"/>
          <w:szCs w:val="28"/>
        </w:rPr>
        <w:t>— это свойство, означающее что каждый алгоритм состоит из отдельных законченных действий, (т. е. делится на шаги</w:t>
      </w:r>
      <w:r>
        <w:rPr>
          <w:rFonts w:cs="Century Schoolbook" w:ascii="Century Schoolbook" w:hAnsi="Century Schoolbook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ассовость </w:t>
      </w:r>
      <w:r>
        <w:rPr>
          <w:sz w:val="28"/>
          <w:szCs w:val="28"/>
        </w:rPr>
        <w:t>— применимость алгоритма ко всем задачам рассматриваемого типа при любых исходных данных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Определенность </w:t>
      </w:r>
      <w:r>
        <w:rPr>
          <w:sz w:val="28"/>
          <w:szCs w:val="28"/>
        </w:rPr>
        <w:t>— свойство алгоритма, заключающееся в строгом определении содержания и порядка выполнения отдельных шагов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Результативность </w:t>
      </w:r>
      <w:r>
        <w:rPr>
          <w:sz w:val="28"/>
          <w:szCs w:val="28"/>
        </w:rPr>
        <w:t>— свойство, состоящее в том, что любой алгоритм должен находить решение за конечное число шагов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ет несколько способов описания алгоритмов: словесное описание, блок-схема, алгоритмический язык и программа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ловесное </w:t>
      </w:r>
      <w:r>
        <w:rPr>
          <w:sz w:val="28"/>
          <w:szCs w:val="28"/>
        </w:rPr>
        <w:t>описание представляет структуру алгоритма на естественном языке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Блок-схема </w:t>
      </w:r>
      <w:r>
        <w:rPr>
          <w:sz w:val="28"/>
          <w:szCs w:val="28"/>
        </w:rPr>
        <w:t>— описание структуры алгоритма с помощью геометрически фигур с линиями-связями, показывающими порядок выполнения отдельных инструкций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т способ имеет ряд преимуществ. Благодаря наглядности он обеспечивает читаемость алгоритма и явно отображает порядок выполнения отдельных команд.</w:t>
      </w:r>
    </w:p>
    <w:p>
      <w:pPr>
        <w:pStyle w:val="Normal"/>
        <w:autoSpaceDE w:val="false"/>
        <w:ind w:left="-540" w:hanging="0"/>
        <w:rPr>
          <w:rFonts w:ascii="Century Schoolbook" w:hAnsi="Century Schoolbook" w:cs="Century Schoolbook"/>
          <w:sz w:val="28"/>
          <w:szCs w:val="28"/>
        </w:rPr>
      </w:pPr>
      <w:r>
        <w:rPr>
          <w:sz w:val="28"/>
          <w:szCs w:val="28"/>
        </w:rPr>
        <w:t>В блок-схеме каждой формальной конструкции соответствует определенная геометрическая фигура или связанная линиями совокупность фигур. К основным геометрическим фигурам, используемым для построения блок-схем, относятся следующие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оки, характеризующие </w:t>
      </w:r>
      <w:r>
        <w:rPr>
          <w:i/>
          <w:iCs/>
          <w:sz w:val="28"/>
          <w:szCs w:val="28"/>
        </w:rPr>
        <w:t xml:space="preserve">начало 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конец </w:t>
      </w:r>
      <w:r>
        <w:rPr>
          <w:sz w:val="28"/>
          <w:szCs w:val="28"/>
        </w:rPr>
        <w:t>алгоритма: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13708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27880"/>
                            <a:ext cx="68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800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8.95pt" coordorigin="0,0" coordsize="3599,1979">
                <v:rect id="shape_0" stroked="f" o:allowincell="f" style="position:absolute;left:0;top:0;width:35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179;width:215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359;width:10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99,1260" to="179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i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1142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2280"/>
                          <a:chOff x="0" y="0"/>
                          <a:chExt cx="22852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455760"/>
                            <a:ext cx="68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89.95pt" coordorigin="0,0" coordsize="3599,1799">
                <v:rect id="shape_0" stroked="f" o:allowincell="f" style="position:absolute;left:0;top:0;width:35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360;width:215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59;top:718;width:10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99,0" to="1799,3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ок, отображающий </w:t>
      </w:r>
      <w:r>
        <w:rPr>
          <w:i/>
          <w:iCs/>
          <w:sz w:val="28"/>
          <w:szCs w:val="28"/>
        </w:rPr>
        <w:t xml:space="preserve">процесс(оператор), </w:t>
      </w:r>
      <w:r>
        <w:rPr>
          <w:sz w:val="28"/>
          <w:szCs w:val="28"/>
        </w:rPr>
        <w:t xml:space="preserve">предназначенный для описания отдельных действий: 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1114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370880"/>
                          <a:chOff x="0" y="0"/>
                          <a:chExt cx="281124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1124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640" y="228600"/>
                            <a:ext cx="1370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914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416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2816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35pt;height:107.95pt" coordorigin="0,0" coordsize="4427,2159">
                <v:rect id="shape_0" stroked="f" o:allowincell="f" style="position:absolute;left:0;top:0;width:4426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;top:360;width:2158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7,1440" to="154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53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19,0" to="1619,3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ок, содержащий </w:t>
      </w:r>
      <w:r>
        <w:rPr>
          <w:i/>
          <w:iCs/>
          <w:sz w:val="28"/>
          <w:szCs w:val="28"/>
        </w:rPr>
        <w:t xml:space="preserve">проверку условия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условный блок: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2286635" cy="9486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ок, описывающий </w:t>
      </w:r>
      <w:r>
        <w:rPr>
          <w:i/>
          <w:iCs/>
          <w:sz w:val="28"/>
          <w:szCs w:val="28"/>
        </w:rPr>
        <w:t>цикл с параметром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drawing>
          <wp:inline distT="0" distB="0" distL="0" distR="0">
            <wp:extent cx="2197735" cy="8750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ind w:left="-180" w:hanging="0"/>
        <w:rPr/>
      </w:pPr>
      <w:r>
        <w:rPr>
          <w:sz w:val="28"/>
          <w:szCs w:val="28"/>
        </w:rPr>
        <w:t xml:space="preserve">Блок </w:t>
      </w:r>
      <w:r>
        <w:rPr>
          <w:i/>
          <w:iCs/>
          <w:sz w:val="28"/>
          <w:szCs w:val="28"/>
        </w:rPr>
        <w:t xml:space="preserve">ввода/вывода </w:t>
      </w:r>
      <w:r>
        <w:rPr>
          <w:sz w:val="28"/>
          <w:szCs w:val="28"/>
        </w:rPr>
        <w:t>с произвольного носителя информации</w:t>
      </w:r>
      <w:r>
        <w:rPr>
          <w:rFonts w:cs="Century Schoolbook" w:ascii="Century Schoolbook" w:hAnsi="Century Schoolbook"/>
          <w:sz w:val="28"/>
          <w:szCs w:val="28"/>
        </w:rPr>
        <w:t>:</w:t>
      </w:r>
    </w:p>
    <w:p>
      <w:pPr>
        <w:pStyle w:val="Normal"/>
        <w:autoSpaceDE w:val="false"/>
        <w:ind w:left="-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1790700" cy="9486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Алгоритмический язык, </w:t>
      </w:r>
      <w:r>
        <w:rPr>
          <w:sz w:val="28"/>
          <w:szCs w:val="28"/>
        </w:rPr>
        <w:t xml:space="preserve">именуемый как </w:t>
      </w:r>
      <w:r>
        <w:rPr>
          <w:i/>
          <w:iCs/>
          <w:sz w:val="28"/>
          <w:szCs w:val="28"/>
        </w:rPr>
        <w:t xml:space="preserve">псевдокод, </w:t>
      </w:r>
      <w:r>
        <w:rPr>
          <w:sz w:val="28"/>
          <w:szCs w:val="28"/>
        </w:rPr>
        <w:t>— это запись алгоритмов, во многом напоминающая запись алгоритма на естественном языке и языке программирования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писании алгоритма на псевдокоде используются следующие конструкции: нп — начало цикла; кц — конец цикла; для — цикл с параметром; если — условие; то — результат выполнения условия; иначе — результат невыполнения условия; всё — конец условия; пока — условие цикла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Линейным </w:t>
      </w:r>
      <w:r>
        <w:rPr>
          <w:sz w:val="28"/>
          <w:szCs w:val="28"/>
        </w:rPr>
        <w:t>называется алгоритм, в котором все этапы решения задачи выполняются строго последовательно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ок-схема линейного алгоритма нахождения периметра прямоугольного треугольник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при известных длинах его катетов </w:t>
      </w:r>
      <w:r>
        <w:rPr>
          <w:i/>
          <w:iCs/>
          <w:sz w:val="28"/>
          <w:szCs w:val="28"/>
        </w:rPr>
        <w:t xml:space="preserve">а, b </w:t>
      </w:r>
      <w:r>
        <w:rPr>
          <w:sz w:val="28"/>
          <w:szCs w:val="28"/>
        </w:rPr>
        <w:t>изображена на рис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drawing>
          <wp:inline distT="0" distB="0" distL="0" distR="0">
            <wp:extent cx="966470" cy="22694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23" r="-5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Разветвляющийся </w:t>
      </w:r>
      <w:r>
        <w:rPr>
          <w:sz w:val="28"/>
          <w:szCs w:val="28"/>
        </w:rPr>
        <w:t>алгоритм — это такой  алгоритм, в котором выбирается один из 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их возможных путей вычислительного процесса. Каждый по-добный путь называется ветвью алгоритма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знаком разветвляющегося алго-ритма является наличие условия. Различают неполное (</w:t>
      </w:r>
      <w:r>
        <w:rPr>
          <w:i/>
          <w:iCs/>
          <w:sz w:val="28"/>
          <w:szCs w:val="28"/>
        </w:rPr>
        <w:t>если-то</w:t>
      </w:r>
      <w:r>
        <w:rPr>
          <w:sz w:val="28"/>
          <w:szCs w:val="28"/>
        </w:rPr>
        <w:t>) и полное (</w:t>
      </w:r>
      <w:r>
        <w:rPr>
          <w:i/>
          <w:iCs/>
          <w:sz w:val="28"/>
          <w:szCs w:val="28"/>
        </w:rPr>
        <w:t>если-то-иначе</w:t>
      </w:r>
      <w:r>
        <w:rPr>
          <w:sz w:val="28"/>
          <w:szCs w:val="28"/>
        </w:rPr>
        <w:t xml:space="preserve">) виды ветвления. </w:t>
      </w:r>
      <w:r>
        <w:rPr>
          <w:i/>
          <w:iCs/>
          <w:sz w:val="28"/>
          <w:szCs w:val="28"/>
        </w:rPr>
        <w:t xml:space="preserve"> Неполное ветвление </w:t>
      </w:r>
      <w:r>
        <w:rPr>
          <w:sz w:val="28"/>
          <w:szCs w:val="28"/>
        </w:rPr>
        <w:t xml:space="preserve">предполагает наличие оператора только на одной ветви </w:t>
      </w:r>
      <w:r>
        <w:rPr>
          <w:i/>
          <w:iCs/>
          <w:sz w:val="28"/>
          <w:szCs w:val="28"/>
        </w:rPr>
        <w:t xml:space="preserve">(то; Да;Истина), </w:t>
      </w:r>
      <w:r>
        <w:rPr>
          <w:sz w:val="28"/>
          <w:szCs w:val="28"/>
        </w:rPr>
        <w:t>на другой ветви оператор отсутствует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и управление сразу переходит к точке слияния </w:t>
      </w:r>
    </w:p>
    <w:p>
      <w:pPr>
        <w:pStyle w:val="Normal"/>
        <w:autoSpaceDE w:val="false"/>
        <w:ind w:left="-54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943100" cy="18713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олное ветвление </w:t>
      </w:r>
      <w:r>
        <w:rPr>
          <w:sz w:val="28"/>
          <w:szCs w:val="28"/>
        </w:rPr>
        <w:t xml:space="preserve">позволяет организовывать две ветви в алгоритме (т о или </w:t>
      </w:r>
      <w:r>
        <w:rPr>
          <w:i/>
          <w:iCs/>
          <w:sz w:val="28"/>
          <w:szCs w:val="28"/>
        </w:rPr>
        <w:t xml:space="preserve">иначе; Да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Нет; Истина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Ложь), </w:t>
      </w:r>
      <w:r>
        <w:rPr>
          <w:sz w:val="28"/>
          <w:szCs w:val="28"/>
        </w:rPr>
        <w:t>каждая из которых ведет к общей точке их слияния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3213100" cy="23945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Циклическим, </w:t>
      </w:r>
      <w:r>
        <w:rPr>
          <w:rFonts w:cs="Century Schoolbook" w:ascii="Century Schoolbook" w:hAnsi="Century Schoolbook"/>
          <w:sz w:val="28"/>
          <w:szCs w:val="28"/>
        </w:rPr>
        <w:t xml:space="preserve">или просто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циклом, </w:t>
      </w:r>
      <w:r>
        <w:rPr>
          <w:rFonts w:cs="Century Schoolbook" w:ascii="Century Schoolbook" w:hAnsi="Century Schoolbook"/>
          <w:sz w:val="28"/>
          <w:szCs w:val="28"/>
        </w:rPr>
        <w:t xml:space="preserve">называют такой алгоритм, в котором получение результата обеспечивается многократным выполнением одних и тех же операций. Группа повторяющихся операций называется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телом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цикла.</w:t>
      </w:r>
      <w:r>
        <w:rPr>
          <w:rFonts w:cs="Century Schoolbook" w:ascii="Century Schoolbook" w:hAnsi="Century Schoolbook"/>
          <w:sz w:val="28"/>
          <w:szCs w:val="28"/>
        </w:rPr>
        <w:t>Широкое применение получили три типа циклов: цикл</w:t>
      </w:r>
    </w:p>
    <w:p>
      <w:pPr>
        <w:pStyle w:val="Normal"/>
        <w:autoSpaceDE w:val="false"/>
        <w:ind w:left="-54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с параметром, цикл с предусловием и цикл с постусловием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раметр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цикла </w:t>
      </w:r>
      <w:r>
        <w:rPr>
          <w:i/>
          <w:iCs/>
          <w:sz w:val="28"/>
          <w:szCs w:val="28"/>
        </w:rPr>
        <w:t xml:space="preserve">с параметром  </w:t>
      </w:r>
      <w:r>
        <w:rPr>
          <w:sz w:val="28"/>
          <w:szCs w:val="28"/>
        </w:rPr>
        <w:t xml:space="preserve">изменяется от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до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с шагом </w:t>
      </w:r>
      <w:r>
        <w:rPr>
          <w:i/>
          <w:iCs/>
          <w:sz w:val="28"/>
          <w:szCs w:val="28"/>
        </w:rPr>
        <w:t xml:space="preserve">h </w:t>
      </w:r>
      <w:r>
        <w:rPr>
          <w:sz w:val="28"/>
          <w:szCs w:val="28"/>
        </w:rPr>
        <w:t>следующим образом:</w:t>
      </w:r>
    </w:p>
    <w:p>
      <w:pPr>
        <w:pStyle w:val="Normal"/>
        <w:autoSpaceDE w:val="false"/>
        <w:ind w:left="1440" w:hanging="0"/>
        <w:rPr/>
      </w:pPr>
      <w:r>
        <w:rPr>
          <w:sz w:val="28"/>
          <w:szCs w:val="28"/>
        </w:rPr>
        <w:t xml:space="preserve">на первом шаге </w:t>
      </w:r>
      <w:r>
        <w:rPr>
          <w:i/>
          <w:iCs/>
          <w:sz w:val="28"/>
          <w:szCs w:val="28"/>
        </w:rPr>
        <w:t>i = п;</w:t>
      </w:r>
    </w:p>
    <w:p>
      <w:pPr>
        <w:pStyle w:val="Normal"/>
        <w:autoSpaceDE w:val="false"/>
        <w:ind w:left="1440" w:hanging="0"/>
        <w:rPr/>
      </w:pPr>
      <w:r>
        <w:rPr>
          <w:sz w:val="28"/>
          <w:szCs w:val="28"/>
        </w:rPr>
        <w:t xml:space="preserve">на втором шаге </w:t>
      </w:r>
      <w:r>
        <w:rPr>
          <w:i/>
          <w:iCs/>
          <w:sz w:val="28"/>
          <w:szCs w:val="28"/>
        </w:rPr>
        <w:t>i = п + h;</w:t>
      </w:r>
    </w:p>
    <w:p>
      <w:pPr>
        <w:pStyle w:val="Normal"/>
        <w:autoSpaceDE w:val="false"/>
        <w:ind w:left="1440" w:hanging="0"/>
        <w:rPr/>
      </w:pPr>
      <w:r>
        <w:rPr>
          <w:sz w:val="28"/>
          <w:szCs w:val="28"/>
        </w:rPr>
        <w:t xml:space="preserve">на третьем шаге </w:t>
      </w:r>
      <w:r>
        <w:rPr>
          <w:i/>
          <w:iCs/>
          <w:sz w:val="28"/>
          <w:szCs w:val="28"/>
        </w:rPr>
        <w:t>i = п + 2h;</w:t>
      </w:r>
    </w:p>
    <w:p>
      <w:pPr>
        <w:pStyle w:val="Normal"/>
        <w:autoSpaceDE w:val="false"/>
        <w:ind w:left="14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последнем шаге </w:t>
      </w:r>
      <w:r>
        <w:rPr>
          <w:i/>
          <w:iCs/>
          <w:sz w:val="28"/>
          <w:szCs w:val="28"/>
        </w:rPr>
        <w:t>i = k.</w:t>
      </w:r>
    </w:p>
    <w:p>
      <w:pPr>
        <w:pStyle w:val="Normal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828800" cy="17475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икл с параметром используется в тех случаях, когда известна величина </w:t>
      </w:r>
      <w:r>
        <w:rPr>
          <w:i/>
          <w:iCs/>
          <w:sz w:val="28"/>
          <w:szCs w:val="28"/>
        </w:rPr>
        <w:t xml:space="preserve">k, </w:t>
      </w:r>
      <w:r>
        <w:rPr>
          <w:sz w:val="28"/>
          <w:szCs w:val="28"/>
        </w:rPr>
        <w:t>т. е. количество элементов или шагов цикла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шагов цикла </w:t>
      </w:r>
      <w:r>
        <w:rPr>
          <w:i/>
          <w:iCs/>
          <w:sz w:val="28"/>
          <w:szCs w:val="28"/>
        </w:rPr>
        <w:t xml:space="preserve">с предусловием </w:t>
      </w:r>
      <w:r>
        <w:rPr>
          <w:sz w:val="28"/>
          <w:szCs w:val="28"/>
        </w:rPr>
        <w:t>заранее не определено. В нем сначала проверяется выполн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я. Если оно </w:t>
      </w:r>
      <w:r>
        <w:rPr>
          <w:i/>
          <w:iCs/>
          <w:sz w:val="28"/>
          <w:szCs w:val="28"/>
        </w:rPr>
        <w:t xml:space="preserve">Истинно (Да), </w:t>
      </w:r>
      <w:r>
        <w:rPr>
          <w:sz w:val="28"/>
          <w:szCs w:val="28"/>
        </w:rPr>
        <w:t>то исполня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ло цикла, после чего вновь проверяется условие. Указан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йствия проверяются до тех пор, пока условие 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т значение </w:t>
      </w:r>
      <w:r>
        <w:rPr>
          <w:i/>
          <w:iCs/>
          <w:sz w:val="28"/>
          <w:szCs w:val="28"/>
        </w:rPr>
        <w:t>Ложно (Нет)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1574165" cy="17227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икл </w:t>
      </w:r>
      <w:r>
        <w:rPr>
          <w:i/>
          <w:iCs/>
          <w:sz w:val="28"/>
          <w:szCs w:val="28"/>
        </w:rPr>
        <w:t xml:space="preserve">с постусловием </w:t>
      </w:r>
      <w:r>
        <w:rPr>
          <w:sz w:val="28"/>
          <w:szCs w:val="28"/>
        </w:rPr>
        <w:t xml:space="preserve">отличается от цикла с предусловием расположением условия и тем, что тело цикла всегда будет выполнено хотя бы один раз. Тело этого цикла будет выполняться, пока условие </w:t>
      </w:r>
      <w:r>
        <w:rPr>
          <w:i/>
          <w:iCs/>
          <w:sz w:val="28"/>
          <w:szCs w:val="28"/>
        </w:rPr>
        <w:t>Ложно (Нет)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1540510" cy="16084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овышения производительности и качества работы каждый язык программирования имеет структурированный тип данных — </w:t>
      </w:r>
      <w:r>
        <w:rPr>
          <w:i/>
          <w:iCs/>
          <w:sz w:val="28"/>
          <w:szCs w:val="28"/>
        </w:rPr>
        <w:t>массив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ассивом </w:t>
      </w:r>
      <w:r>
        <w:rPr>
          <w:sz w:val="28"/>
          <w:szCs w:val="28"/>
        </w:rPr>
        <w:t>называется упорядоченная совокупность однотипных величин, имеющих общее имя, элементы которой различаются порядковыми номерами, именуемыми индексами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Одномерный массив </w:t>
      </w:r>
      <w:r>
        <w:rPr>
          <w:sz w:val="28"/>
          <w:szCs w:val="28"/>
        </w:rPr>
        <w:t>предполагает, что каждый его элемент имеет только один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ндекс. Количество элементов массива называют </w:t>
      </w:r>
      <w:r>
        <w:rPr>
          <w:i/>
          <w:iCs/>
          <w:sz w:val="28"/>
          <w:szCs w:val="28"/>
        </w:rPr>
        <w:t xml:space="preserve">размерностью. </w:t>
      </w:r>
      <w:r>
        <w:rPr>
          <w:sz w:val="28"/>
          <w:szCs w:val="28"/>
        </w:rPr>
        <w:t>При определении одномерного массива его размер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писывается в круглых скобках, ря-дом с е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ем. 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двумерном массиве а(п, т) </w:t>
      </w:r>
      <w:r>
        <w:rPr>
          <w:sz w:val="28"/>
          <w:szCs w:val="28"/>
        </w:rPr>
        <w:t xml:space="preserve"> каждый элемента, имеет два индекса: первый ин-декс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определяет номер строки, в которой находится элемент (координата по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горизонтали), а второй </w:t>
      </w:r>
      <w:r>
        <w:rPr>
          <w:i/>
          <w:iCs/>
          <w:sz w:val="28"/>
          <w:szCs w:val="28"/>
        </w:rPr>
        <w:t xml:space="preserve">j </w:t>
      </w:r>
      <w:r>
        <w:rPr>
          <w:sz w:val="28"/>
          <w:szCs w:val="28"/>
        </w:rPr>
        <w:t>— номер столбца (координата по вертикали)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ирование на </w:t>
      </w:r>
      <w:r>
        <w:rPr>
          <w:b/>
          <w:sz w:val="28"/>
          <w:szCs w:val="28"/>
          <w:lang w:val="en-US"/>
        </w:rPr>
        <w:t>Bas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BA</w:t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>
          <w:i/>
          <w:i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Основной единицей программного кода на языке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макрос</w:t>
      </w:r>
      <w:r>
        <w:rPr>
          <w:sz w:val="28"/>
          <w:szCs w:val="28"/>
        </w:rPr>
        <w:t xml:space="preserve">, который представляет собой надлежащим образом оформленную последовательность команд, способных выполнить определенные действия или произвести определенные расчеты. Макросы могут писаться вручную в Редакторе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, как обычные процедуры на языке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оцедуры пользователя</w:t>
      </w:r>
      <w:r>
        <w:rPr>
          <w:sz w:val="28"/>
          <w:szCs w:val="28"/>
        </w:rPr>
        <w:t>), или в автоматическом режиме с помощью макрорекордера  (</w:t>
      </w:r>
      <w:r>
        <w:rPr>
          <w:i/>
          <w:sz w:val="28"/>
          <w:szCs w:val="28"/>
        </w:rPr>
        <w:t>процедуры макросов</w:t>
      </w:r>
      <w:r>
        <w:rPr>
          <w:sz w:val="28"/>
          <w:szCs w:val="28"/>
        </w:rPr>
        <w:t xml:space="preserve">). Различают также </w:t>
      </w:r>
      <w:r>
        <w:rPr>
          <w:i/>
          <w:sz w:val="28"/>
          <w:szCs w:val="28"/>
        </w:rPr>
        <w:t>процедуры обработки событий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макрос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начинается с ключевого слова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(от слова </w:t>
      </w:r>
      <w:r>
        <w:rPr>
          <w:sz w:val="28"/>
          <w:szCs w:val="28"/>
          <w:lang w:val="en-US"/>
        </w:rPr>
        <w:t>Subroutine</w:t>
      </w:r>
      <w:r>
        <w:rPr>
          <w:sz w:val="28"/>
          <w:szCs w:val="28"/>
        </w:rPr>
        <w:t xml:space="preserve"> – процедура), за которым следует имя макроса и пустые круглые скобки. Первую строку кода, содержащую эти  данные, называют </w:t>
      </w:r>
      <w:r>
        <w:rPr>
          <w:i/>
          <w:sz w:val="28"/>
          <w:szCs w:val="28"/>
        </w:rPr>
        <w:t>строкой объявл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eclaration</w:t>
      </w:r>
      <w:r>
        <w:rPr>
          <w:sz w:val="28"/>
          <w:szCs w:val="28"/>
        </w:rPr>
        <w:t xml:space="preserve">) макроса. Заканчивается макрос строкой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>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сы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сохраняются в специальной части основного файла данных (документ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книг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др.), называемой </w:t>
      </w:r>
      <w:r>
        <w:rPr>
          <w:i/>
          <w:sz w:val="28"/>
          <w:szCs w:val="28"/>
        </w:rPr>
        <w:t>модул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odules</w:t>
      </w:r>
      <w:r>
        <w:rPr>
          <w:sz w:val="28"/>
          <w:szCs w:val="28"/>
        </w:rPr>
        <w:t>). Каждый модуль может содержать исходный код (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) нескольких макросов, а документ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может содержать несколько модулей, которые объединены  общим названием </w:t>
      </w:r>
      <w:r>
        <w:rPr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). В проекте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автоматически создает модули для каждого рабочего листа, для всей рабочей книги, а также для каждой</w:t>
      </w:r>
      <w:r>
        <w:rPr>
          <w:i/>
          <w:sz w:val="28"/>
          <w:szCs w:val="28"/>
        </w:rPr>
        <w:t xml:space="preserve"> пользовательской  форм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 xml:space="preserve">). По назначению модули бывают двух типов: </w:t>
      </w:r>
      <w:r>
        <w:rPr>
          <w:i/>
          <w:sz w:val="28"/>
          <w:szCs w:val="28"/>
        </w:rPr>
        <w:t>модули объектов и стандартные</w:t>
      </w:r>
      <w:r>
        <w:rPr>
          <w:sz w:val="28"/>
          <w:szCs w:val="28"/>
        </w:rPr>
        <w:t xml:space="preserve">. В окне   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отображается реестр модулей и форм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Каждый оператор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начинается с новой строки. Если возникла необходимость разместить на одной строке несколько операторов (например, в целях лучшей обозримости кода макроса), то они отделяются друг от друга в этой строке двоеточием.  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Перенос длинной строки можно осуществить, добавив в конце строки символы (пробел)+(знак подчеркивания _ )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ор присваивания имеет вид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&lt;Переменная&gt; = &lt;Выражение&gt;</w:t>
      </w:r>
    </w:p>
    <w:p>
      <w:pPr>
        <w:pStyle w:val="Normal"/>
        <w:spacing w:before="240" w:after="0"/>
        <w:ind w:left="-540" w:firstLine="360"/>
        <w:jc w:val="both"/>
        <w:rPr/>
      </w:pPr>
      <w:r>
        <w:rPr>
          <w:sz w:val="28"/>
          <w:szCs w:val="28"/>
        </w:rPr>
        <w:t xml:space="preserve">Заданное или вычисляемое в правой части оператора выражение присваивается переменной левой части, «стирая» ее предыдущее значение. Каждое хранимое значение имеет в компьютере физический адрес памяти, которая в данный момент его содержит, и имя переменной, которая им обладает (ссылается на этот адрес). </w:t>
      </w:r>
    </w:p>
    <w:p>
      <w:pPr>
        <w:pStyle w:val="Normal"/>
        <w:autoSpaceDE w:val="false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360"/>
        <w:rPr/>
      </w:pPr>
      <w:r>
        <w:rPr>
          <w:sz w:val="28"/>
          <w:szCs w:val="28"/>
        </w:rPr>
        <w:t>Оператор описания типов переменных имеет вид</w:t>
      </w:r>
    </w:p>
    <w:p>
      <w:pPr>
        <w:pStyle w:val="Normal"/>
        <w:autoSpaceDE w:val="false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/>
        </w:rPr>
        <w:t>Dim</w:t>
      </w:r>
      <w:r>
        <w:rPr>
          <w:color w:val="333399"/>
          <w:sz w:val="28"/>
          <w:szCs w:val="28"/>
        </w:rPr>
        <w:t xml:space="preserve"> &lt;Имя переменной&gt; </w:t>
      </w:r>
      <w:r>
        <w:rPr>
          <w:color w:val="333399"/>
          <w:sz w:val="28"/>
          <w:szCs w:val="28"/>
          <w:lang w:val="en-US"/>
        </w:rPr>
        <w:t>As</w:t>
      </w:r>
      <w:r>
        <w:rPr>
          <w:color w:val="333399"/>
          <w:sz w:val="28"/>
          <w:szCs w:val="28"/>
        </w:rPr>
        <w:t xml:space="preserve"> &lt;Тип переменной&gt;</w:t>
      </w:r>
    </w:p>
    <w:p>
      <w:pPr>
        <w:pStyle w:val="Normal"/>
        <w:ind w:firstLine="60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асто используемые типы данных: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– целый,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 – вещественный, 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 - символьный, </w:t>
      </w:r>
      <w:r>
        <w:rPr>
          <w:sz w:val="28"/>
          <w:szCs w:val="28"/>
          <w:lang w:val="en-US"/>
        </w:rPr>
        <w:t>Boolean</w:t>
      </w:r>
      <w:r>
        <w:rPr>
          <w:sz w:val="28"/>
          <w:szCs w:val="28"/>
        </w:rPr>
        <w:t xml:space="preserve"> – логический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имеется универсальный тип данных </w:t>
      </w:r>
      <w:r>
        <w:rPr>
          <w:sz w:val="28"/>
          <w:szCs w:val="28"/>
          <w:lang w:val="en-US"/>
        </w:rPr>
        <w:t>Variant</w:t>
      </w:r>
      <w:r>
        <w:rPr>
          <w:sz w:val="28"/>
          <w:szCs w:val="28"/>
        </w:rPr>
        <w:t xml:space="preserve">, который подразумевается по умолчанию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овный оператор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/>
        </w:rPr>
        <w:t>If</w:t>
      </w:r>
      <w:r>
        <w:rPr>
          <w:color w:val="333399"/>
          <w:sz w:val="28"/>
          <w:szCs w:val="28"/>
        </w:rPr>
        <w:t xml:space="preserve"> &lt;Условие&gt; </w:t>
      </w:r>
      <w:r>
        <w:rPr>
          <w:color w:val="333399"/>
          <w:sz w:val="28"/>
          <w:szCs w:val="28"/>
          <w:lang w:val="en-US"/>
        </w:rPr>
        <w:t>Then</w:t>
      </w:r>
      <w:r>
        <w:rPr>
          <w:color w:val="333399"/>
          <w:sz w:val="28"/>
          <w:szCs w:val="28"/>
        </w:rPr>
        <w:t xml:space="preserve"> &lt;Действия1&gt; </w:t>
      </w:r>
      <w:r>
        <w:rPr>
          <w:color w:val="333399"/>
          <w:sz w:val="28"/>
          <w:szCs w:val="28"/>
          <w:lang w:val="en-US"/>
        </w:rPr>
        <w:t>Else</w:t>
      </w:r>
      <w:r>
        <w:rPr>
          <w:color w:val="333399"/>
          <w:sz w:val="28"/>
          <w:szCs w:val="28"/>
        </w:rPr>
        <w:t xml:space="preserve"> &lt;Действия2&gt; </w:t>
      </w:r>
      <w:r>
        <w:rPr>
          <w:color w:val="333399"/>
          <w:sz w:val="28"/>
          <w:szCs w:val="28"/>
          <w:lang w:val="en-US"/>
        </w:rPr>
        <w:t>End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  <w:lang w:val="en-US"/>
        </w:rPr>
        <w:t>If</w:t>
      </w:r>
    </w:p>
    <w:p>
      <w:pPr>
        <w:pStyle w:val="Normal"/>
        <w:spacing w:before="240" w:after="0"/>
        <w:ind w:left="-540" w:first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color w:val="333399"/>
          <w:sz w:val="28"/>
          <w:szCs w:val="28"/>
        </w:rPr>
        <w:t>Условие</w:t>
      </w:r>
      <w:r>
        <w:rPr>
          <w:sz w:val="28"/>
          <w:szCs w:val="28"/>
        </w:rPr>
        <w:t xml:space="preserve"> истинно, то выполняются </w:t>
      </w:r>
      <w:r>
        <w:rPr>
          <w:color w:val="333399"/>
          <w:sz w:val="28"/>
          <w:szCs w:val="28"/>
        </w:rPr>
        <w:t>Действия1</w:t>
      </w:r>
      <w:r>
        <w:rPr>
          <w:sz w:val="28"/>
          <w:szCs w:val="28"/>
        </w:rPr>
        <w:t xml:space="preserve">, иначе (если </w:t>
      </w:r>
      <w:r>
        <w:rPr>
          <w:color w:val="333399"/>
          <w:sz w:val="28"/>
          <w:szCs w:val="28"/>
        </w:rPr>
        <w:t>Условие</w:t>
      </w:r>
      <w:r>
        <w:rPr>
          <w:sz w:val="28"/>
          <w:szCs w:val="28"/>
        </w:rPr>
        <w:t xml:space="preserve"> ложно) выполняются </w:t>
      </w:r>
      <w:r>
        <w:rPr>
          <w:color w:val="333399"/>
          <w:sz w:val="28"/>
          <w:szCs w:val="28"/>
        </w:rPr>
        <w:t>Действия2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икл с параметром</w:t>
      </w:r>
    </w:p>
    <w:p>
      <w:pPr>
        <w:pStyle w:val="Normal"/>
        <w:spacing w:before="240" w:after="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/>
        </w:rPr>
        <w:t>For</w:t>
      </w:r>
      <w:r>
        <w:rPr>
          <w:color w:val="333399"/>
          <w:sz w:val="28"/>
          <w:szCs w:val="28"/>
        </w:rPr>
        <w:t xml:space="preserve"> &lt;Переменная-счетчик&gt; =&lt;Нач. знач.&gt; </w:t>
      </w:r>
      <w:r>
        <w:rPr>
          <w:color w:val="333399"/>
          <w:sz w:val="28"/>
          <w:szCs w:val="28"/>
          <w:lang w:val="en-US"/>
        </w:rPr>
        <w:t>To</w:t>
      </w:r>
      <w:r>
        <w:rPr>
          <w:color w:val="333399"/>
          <w:sz w:val="28"/>
          <w:szCs w:val="28"/>
        </w:rPr>
        <w:t xml:space="preserve">  &lt;Кон. знач.&gt; </w:t>
      </w:r>
      <w:r>
        <w:rPr>
          <w:color w:val="333399"/>
          <w:sz w:val="28"/>
          <w:szCs w:val="28"/>
          <w:lang w:val="en-US"/>
        </w:rPr>
        <w:t>Step</w:t>
      </w:r>
      <w:r>
        <w:rPr>
          <w:color w:val="333399"/>
          <w:sz w:val="28"/>
          <w:szCs w:val="28"/>
        </w:rPr>
        <w:t xml:space="preserve"> &lt;Приращ.&gt;</w:t>
      </w:r>
    </w:p>
    <w:p>
      <w:pPr>
        <w:pStyle w:val="Normal"/>
        <w:ind w:left="-54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</w:t>
      </w:r>
      <w:r>
        <w:rPr>
          <w:color w:val="333399"/>
          <w:sz w:val="28"/>
          <w:szCs w:val="28"/>
        </w:rPr>
        <w:t xml:space="preserve">&lt;Тело цикла&gt; </w:t>
      </w:r>
    </w:p>
    <w:p>
      <w:pPr>
        <w:pStyle w:val="Normal"/>
        <w:ind w:left="-54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/>
        </w:rPr>
        <w:t>Next</w:t>
      </w:r>
    </w:p>
    <w:p>
      <w:pPr>
        <w:pStyle w:val="Normal"/>
        <w:spacing w:before="240" w:after="0"/>
        <w:ind w:left="-540" w:firstLine="601"/>
        <w:jc w:val="both"/>
        <w:rPr/>
      </w:pPr>
      <w:r>
        <w:rPr>
          <w:sz w:val="28"/>
          <w:szCs w:val="28"/>
        </w:rPr>
        <w:t xml:space="preserve">Эти циклы используются, когда число повторений известно или может быть вычислено заранее. По умолчанию </w:t>
      </w:r>
      <w:r>
        <w:rPr>
          <w:color w:val="333399"/>
          <w:sz w:val="28"/>
          <w:szCs w:val="28"/>
        </w:rPr>
        <w:t>Приращение=1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left="-540" w:firstLine="601"/>
        <w:jc w:val="both"/>
        <w:rPr>
          <w:sz w:val="28"/>
          <w:szCs w:val="28"/>
        </w:rPr>
      </w:pPr>
      <w:r>
        <w:rPr>
          <w:sz w:val="28"/>
          <w:szCs w:val="28"/>
        </w:rPr>
        <w:t>Цикл с предусловием</w:t>
      </w:r>
    </w:p>
    <w:p>
      <w:pPr>
        <w:pStyle w:val="Normal"/>
        <w:spacing w:before="240" w:after="0"/>
        <w:ind w:left="-540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/>
        </w:rPr>
        <w:t>While</w:t>
      </w:r>
      <w:r>
        <w:rPr>
          <w:color w:val="333399"/>
          <w:sz w:val="28"/>
          <w:szCs w:val="28"/>
        </w:rPr>
        <w:t xml:space="preserve">  &lt;Условие&gt;                                                       </w:t>
      </w:r>
      <w:r>
        <w:rPr>
          <w:color w:val="333399"/>
          <w:sz w:val="28"/>
          <w:szCs w:val="28"/>
          <w:lang w:val="en-US"/>
        </w:rPr>
        <w:t>DoWhile</w:t>
      </w:r>
      <w:r>
        <w:rPr>
          <w:color w:val="333399"/>
          <w:sz w:val="28"/>
          <w:szCs w:val="28"/>
        </w:rPr>
        <w:t xml:space="preserve">  &lt;Условие&gt; </w:t>
      </w:r>
    </w:p>
    <w:p>
      <w:pPr>
        <w:pStyle w:val="Normal"/>
        <w:ind w:left="-540" w:hanging="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&lt;Тело цикла&gt;                          </w:t>
      </w:r>
      <w:r>
        <w:rPr>
          <w:sz w:val="28"/>
          <w:szCs w:val="28"/>
        </w:rPr>
        <w:t xml:space="preserve">или                           </w:t>
      </w:r>
      <w:r>
        <w:rPr>
          <w:color w:val="333399"/>
          <w:sz w:val="28"/>
          <w:szCs w:val="28"/>
        </w:rPr>
        <w:t xml:space="preserve">      &lt;Тело цикла&gt; </w:t>
      </w:r>
    </w:p>
    <w:p>
      <w:pPr>
        <w:pStyle w:val="Normal"/>
        <w:ind w:left="-54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/>
        </w:rPr>
        <w:t>Wend</w:t>
      </w:r>
      <w:r>
        <w:rPr>
          <w:color w:val="333399"/>
          <w:sz w:val="28"/>
          <w:szCs w:val="28"/>
        </w:rPr>
        <w:t xml:space="preserve">                                                                            </w:t>
      </w:r>
      <w:r>
        <w:rPr>
          <w:color w:val="333399"/>
          <w:sz w:val="28"/>
          <w:szCs w:val="28"/>
          <w:lang w:val="en-US"/>
        </w:rPr>
        <w:t>Loop</w:t>
      </w:r>
    </w:p>
    <w:p>
      <w:pPr>
        <w:pStyle w:val="Normal"/>
        <w:spacing w:before="240" w:after="0"/>
        <w:ind w:left="-540"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о данного цикла выполняется, пока </w:t>
      </w:r>
      <w:r>
        <w:rPr>
          <w:color w:val="333399"/>
          <w:sz w:val="28"/>
          <w:szCs w:val="28"/>
        </w:rPr>
        <w:t>Условие</w:t>
      </w:r>
      <w:r>
        <w:rPr>
          <w:sz w:val="28"/>
          <w:szCs w:val="28"/>
        </w:rPr>
        <w:t xml:space="preserve"> истинно.</w:t>
      </w:r>
    </w:p>
    <w:p>
      <w:pPr>
        <w:pStyle w:val="Normal"/>
        <w:spacing w:before="240" w:after="0"/>
        <w:ind w:left="-540" w:firstLine="601"/>
        <w:jc w:val="both"/>
        <w:rPr>
          <w:sz w:val="28"/>
          <w:szCs w:val="28"/>
        </w:rPr>
      </w:pPr>
      <w:r>
        <w:rPr>
          <w:sz w:val="28"/>
          <w:szCs w:val="28"/>
        </w:rPr>
        <w:t>Цикл с постусловием</w:t>
      </w:r>
    </w:p>
    <w:p>
      <w:pPr>
        <w:pStyle w:val="Normal"/>
        <w:spacing w:before="24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/>
        </w:rPr>
        <w:t>Do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&lt;Тело цикла&gt;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/>
        </w:rPr>
        <w:t>Loop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  <w:lang w:val="en-US"/>
        </w:rPr>
        <w:t>Until</w:t>
      </w:r>
      <w:r>
        <w:rPr>
          <w:color w:val="333399"/>
          <w:sz w:val="28"/>
          <w:szCs w:val="28"/>
        </w:rPr>
        <w:t xml:space="preserve">  &lt;Условие&gt;</w:t>
      </w:r>
    </w:p>
    <w:p>
      <w:pPr>
        <w:pStyle w:val="Normal"/>
        <w:spacing w:before="24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цикл работает до выполнения  </w:t>
      </w:r>
      <w:r>
        <w:rPr>
          <w:color w:val="333399"/>
          <w:sz w:val="28"/>
          <w:szCs w:val="28"/>
        </w:rPr>
        <w:t>Условия</w:t>
      </w:r>
      <w:r>
        <w:rPr>
          <w:sz w:val="28"/>
          <w:szCs w:val="28"/>
        </w:rPr>
        <w:t xml:space="preserve">, пока оно не верно, т.е. здесь истинность </w:t>
      </w:r>
      <w:r>
        <w:rPr>
          <w:color w:val="333399"/>
          <w:sz w:val="28"/>
          <w:szCs w:val="28"/>
        </w:rPr>
        <w:t>Условия</w:t>
      </w:r>
      <w:r>
        <w:rPr>
          <w:sz w:val="28"/>
          <w:szCs w:val="28"/>
        </w:rPr>
        <w:t xml:space="preserve"> означает выход из цикла. Оператор используется в задачах, когда необходимо, чтобы тело цикла хотя бы один раз отработало.</w:t>
      </w:r>
    </w:p>
    <w:p>
      <w:pPr>
        <w:pStyle w:val="Normal"/>
        <w:spacing w:before="240" w:after="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од с экрана</w:t>
      </w:r>
    </w:p>
    <w:p>
      <w:pPr>
        <w:pStyle w:val="Normal"/>
        <w:spacing w:before="240" w:after="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/>
        </w:rPr>
        <w:t>a</w:t>
      </w:r>
      <w:r>
        <w:rPr>
          <w:color w:val="333399"/>
          <w:sz w:val="28"/>
          <w:szCs w:val="28"/>
        </w:rPr>
        <w:t xml:space="preserve"> = </w:t>
      </w:r>
      <w:r>
        <w:rPr>
          <w:color w:val="333399"/>
          <w:sz w:val="28"/>
          <w:szCs w:val="28"/>
          <w:lang w:val="en-US"/>
        </w:rPr>
        <w:t>InputBox</w:t>
      </w:r>
      <w:r>
        <w:rPr>
          <w:color w:val="333399"/>
          <w:sz w:val="28"/>
          <w:szCs w:val="28"/>
        </w:rPr>
        <w:t>(“приглашение к вводу”)</w:t>
      </w:r>
    </w:p>
    <w:p>
      <w:pPr>
        <w:pStyle w:val="Normal"/>
        <w:ind w:firstLine="60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Вывод в специальное окно экрана</w:t>
      </w:r>
    </w:p>
    <w:p>
      <w:pPr>
        <w:pStyle w:val="Normal"/>
        <w:ind w:firstLine="600"/>
        <w:jc w:val="center"/>
        <w:rPr/>
      </w:pPr>
      <w:r>
        <w:rPr>
          <w:color w:val="333399"/>
          <w:sz w:val="28"/>
          <w:szCs w:val="28"/>
          <w:lang w:val="en-US"/>
        </w:rPr>
        <w:t>MsgBox</w:t>
      </w:r>
      <w:r>
        <w:rPr>
          <w:color w:val="333399"/>
          <w:sz w:val="28"/>
          <w:szCs w:val="28"/>
        </w:rPr>
        <w:t>(</w:t>
      </w:r>
      <w:r>
        <w:rPr>
          <w:color w:val="333399"/>
          <w:sz w:val="28"/>
          <w:szCs w:val="28"/>
          <w:lang w:val="en-US"/>
        </w:rPr>
        <w:t>x</w:t>
      </w:r>
      <w:r>
        <w:rPr>
          <w:color w:val="333399"/>
          <w:sz w:val="28"/>
          <w:szCs w:val="28"/>
        </w:rPr>
        <w:t>)</w:t>
      </w:r>
    </w:p>
    <w:p>
      <w:pPr>
        <w:pStyle w:val="Heading2"/>
        <w:ind w:left="-54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Обмен данными с ячейками </w:t>
      </w:r>
      <w:r>
        <w:rPr>
          <w:rFonts w:cs="Times New Roman" w:ascii="Times New Roman" w:hAnsi="Times New Roman"/>
          <w:b w:val="false"/>
          <w:i w:val="false"/>
          <w:lang w:val="en-US"/>
        </w:rPr>
        <w:t>Excel</w:t>
      </w:r>
    </w:p>
    <w:p>
      <w:pPr>
        <w:pStyle w:val="Normal"/>
        <w:ind w:firstLine="600"/>
        <w:jc w:val="center"/>
        <w:rPr/>
      </w:pPr>
      <w:r>
        <w:rPr>
          <w:color w:val="333399"/>
          <w:sz w:val="28"/>
          <w:szCs w:val="28"/>
          <w:lang w:val="en-US"/>
        </w:rPr>
        <w:t>Cells</w:t>
      </w:r>
      <w:r>
        <w:rPr>
          <w:color w:val="333399"/>
          <w:sz w:val="28"/>
          <w:szCs w:val="28"/>
        </w:rPr>
        <w:t>(</w:t>
      </w:r>
      <w:r>
        <w:rPr>
          <w:color w:val="333399"/>
          <w:sz w:val="28"/>
          <w:szCs w:val="28"/>
          <w:lang w:val="en-US"/>
        </w:rPr>
        <w:t>i</w:t>
      </w:r>
      <w:r>
        <w:rPr>
          <w:color w:val="333399"/>
          <w:sz w:val="28"/>
          <w:szCs w:val="28"/>
        </w:rPr>
        <w:t xml:space="preserve">, </w:t>
      </w:r>
      <w:r>
        <w:rPr>
          <w:color w:val="333399"/>
          <w:sz w:val="28"/>
          <w:szCs w:val="28"/>
          <w:lang w:val="en-US"/>
        </w:rPr>
        <w:t>j</w:t>
      </w:r>
      <w:r>
        <w:rPr>
          <w:color w:val="333399"/>
          <w:sz w:val="28"/>
          <w:szCs w:val="28"/>
        </w:rPr>
        <w:t>)</w:t>
      </w:r>
    </w:p>
    <w:p>
      <w:pPr>
        <w:pStyle w:val="Normal"/>
        <w:spacing w:lineRule="auto" w:line="360" w:before="24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строк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номер столбц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сети</w:t>
      </w:r>
    </w:p>
    <w:p>
      <w:pPr>
        <w:pStyle w:val="Normal"/>
        <w:autoSpaceDE w:val="false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Компьютерная сеть </w:t>
      </w:r>
      <w:r>
        <w:rPr>
          <w:rFonts w:cs="Century Schoolbook" w:ascii="Century Schoolbook" w:hAnsi="Century Schoolbook"/>
          <w:sz w:val="28"/>
          <w:szCs w:val="28"/>
        </w:rPr>
        <w:t xml:space="preserve"> — это комплекс технических и программных</w:t>
      </w:r>
    </w:p>
    <w:p>
      <w:pPr>
        <w:pStyle w:val="Normal"/>
        <w:autoSpaceDE w:val="false"/>
        <w:ind w:left="-54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средств для обмена информацией между компьютерами.</w:t>
      </w:r>
    </w:p>
    <w:p>
      <w:pPr>
        <w:pStyle w:val="Normal"/>
        <w:autoSpaceDE w:val="false"/>
        <w:ind w:left="-540" w:hanging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sz w:val="28"/>
          <w:szCs w:val="28"/>
        </w:rPr>
        <w:t>Объединение компьютеров в сеть позволяет более эффективно использовать дорогостоящее оборудование —диски большой мощности, принтеры, основную память, иметь общие программные средства и данные. Часто при организации связи за одним из компьютеров закрепляется роль поставщика ресурсов (файлов данных и программ, дисковых</w:t>
      </w:r>
    </w:p>
    <w:p>
      <w:pPr>
        <w:pStyle w:val="Normal"/>
        <w:autoSpaceDE w:val="false"/>
        <w:ind w:left="-540" w:hanging="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накопителей, принтера и т. д.), а за другими — роль пользователей этих ресурсов. В этом случае первый компьютер называется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сервером </w:t>
      </w:r>
      <w:r>
        <w:rPr>
          <w:rFonts w:cs="Century Schoolbook" w:ascii="Century Schoolbook" w:hAnsi="Century Schoolbook"/>
          <w:sz w:val="28"/>
          <w:szCs w:val="28"/>
        </w:rPr>
        <w:t xml:space="preserve">сети, а остальные —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рабочимистанциями </w:t>
      </w:r>
      <w:r>
        <w:rPr>
          <w:rFonts w:cs="Century Schoolbook" w:ascii="Century Schoolbook" w:hAnsi="Century Schoolbook"/>
          <w:sz w:val="28"/>
          <w:szCs w:val="28"/>
        </w:rPr>
        <w:t xml:space="preserve">или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клиентами </w:t>
      </w:r>
      <w:r>
        <w:rPr>
          <w:rFonts w:cs="Century Schoolbook" w:ascii="Century Schoolbook" w:hAnsi="Century Schoolbook"/>
          <w:sz w:val="28"/>
          <w:szCs w:val="28"/>
        </w:rPr>
        <w:t>сети.</w:t>
      </w:r>
    </w:p>
    <w:p>
      <w:pPr>
        <w:pStyle w:val="Normal"/>
        <w:autoSpaceDE w:val="false"/>
        <w:ind w:left="-540" w:hanging="0"/>
        <w:rPr/>
      </w:pP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Сервер </w:t>
      </w:r>
      <w:r>
        <w:rPr>
          <w:rFonts w:cs="Century Schoolbook" w:ascii="Century Schoolbook" w:hAnsi="Century Schoolbook"/>
          <w:sz w:val="28"/>
          <w:szCs w:val="28"/>
        </w:rPr>
        <w:t xml:space="preserve"> — это обычно высокопроизводительный компьютер, который обеспечивает обслуживание других компьютеров путем управления</w:t>
      </w:r>
    </w:p>
    <w:p>
      <w:pPr>
        <w:pStyle w:val="Normal"/>
        <w:autoSpaceDE w:val="false"/>
        <w:ind w:left="-54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распределением дорогостоящих ресурсов совместного пользования</w:t>
      </w:r>
    </w:p>
    <w:p>
      <w:pPr>
        <w:pStyle w:val="Normal"/>
        <w:autoSpaceDE w:val="false"/>
        <w:ind w:left="-54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—</w:t>
      </w: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sz w:val="28"/>
          <w:szCs w:val="28"/>
        </w:rPr>
        <w:t>программ, данных и оборудования.</w:t>
      </w:r>
    </w:p>
    <w:p>
      <w:pPr>
        <w:pStyle w:val="Normal"/>
        <w:autoSpaceDE w:val="false"/>
        <w:ind w:left="-540" w:hanging="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Передача информации между компьютерами организована с помощью так называемых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сетевых протоколов </w:t>
      </w:r>
      <w:r>
        <w:rPr>
          <w:rFonts w:cs="Century Schoolbook" w:ascii="Century Schoolbook" w:hAnsi="Century Schoolbook"/>
          <w:sz w:val="28"/>
          <w:szCs w:val="28"/>
        </w:rPr>
        <w:t xml:space="preserve">— правил оформления сообщений в виде набора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пакетов </w:t>
      </w:r>
      <w:r>
        <w:rPr>
          <w:rFonts w:cs="Century Schoolbook" w:ascii="Century Schoolbook" w:hAnsi="Century Schoolbook"/>
          <w:sz w:val="28"/>
          <w:szCs w:val="28"/>
        </w:rPr>
        <w:t>данных, которые обеспечивают их безошибочную передачу, прохождение по каналам связи, прием техническими устройствами и расшифровку содержания программными средствами.</w:t>
      </w:r>
    </w:p>
    <w:p>
      <w:pPr>
        <w:pStyle w:val="Normal"/>
        <w:autoSpaceDE w:val="false"/>
        <w:ind w:left="-540" w:hanging="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Пользователи сети —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сетевые клиенты </w:t>
      </w:r>
      <w:r>
        <w:rPr>
          <w:rFonts w:cs="Century Schoolbook" w:ascii="Century Schoolbook" w:hAnsi="Century Schoolbook"/>
          <w:sz w:val="28"/>
          <w:szCs w:val="28"/>
        </w:rPr>
        <w:t>— получают возможность сов-местно использовать ее программные, технические, информационные и организационные ресурсы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зависимости от удаленности компьютеров сети условно разделяют на ло-кальные и глобальные. В </w:t>
      </w:r>
      <w:r>
        <w:rPr>
          <w:i/>
          <w:iCs/>
          <w:sz w:val="28"/>
          <w:szCs w:val="28"/>
        </w:rPr>
        <w:t xml:space="preserve">локальных компьютерных сетях </w:t>
      </w:r>
      <w:r>
        <w:rPr>
          <w:sz w:val="28"/>
          <w:szCs w:val="28"/>
        </w:rPr>
        <w:t xml:space="preserve">компьютеры расположены на расстоянии до нескольких километров и соединены при помощи скоростных линий связи со скоростью обмена информации 10 и более Мбит/с. 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Глобальные компьютерные сети, </w:t>
      </w:r>
      <w:r>
        <w:rPr>
          <w:sz w:val="28"/>
          <w:szCs w:val="28"/>
        </w:rPr>
        <w:t>в отличие от локальных, как правило, охва-тывают значительно большие территории, включающие государства и регионы земного шара (примером служит Интернет)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ные и программные компоненты компьютерных сетей</w:t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пьютерная сеть состоит из трех основных компонентов: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ти передачи данных, включающей каналы передачи данных и средства коммутации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ьютеров, связанных сетью передачи данных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тевого программного обеспечения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пьютер подключается к </w:t>
      </w:r>
      <w:r>
        <w:rPr>
          <w:i/>
          <w:iCs/>
          <w:sz w:val="28"/>
          <w:szCs w:val="28"/>
        </w:rPr>
        <w:t xml:space="preserve">сетевому кабелю </w:t>
      </w:r>
      <w:r>
        <w:rPr>
          <w:sz w:val="28"/>
          <w:szCs w:val="28"/>
        </w:rPr>
        <w:t xml:space="preserve">с помощью специального </w:t>
      </w:r>
      <w:r>
        <w:rPr>
          <w:i/>
          <w:iCs/>
          <w:sz w:val="28"/>
          <w:szCs w:val="28"/>
        </w:rPr>
        <w:t xml:space="preserve">сетевого адаптера, </w:t>
      </w:r>
      <w:r>
        <w:rPr>
          <w:sz w:val="28"/>
          <w:szCs w:val="28"/>
        </w:rPr>
        <w:t xml:space="preserve">который вставляется в обычные разъемы расширения на системной плате компьютера и выполняет </w:t>
      </w:r>
      <w:r>
        <w:rPr>
          <w:i/>
          <w:iCs/>
          <w:sz w:val="28"/>
          <w:szCs w:val="28"/>
        </w:rPr>
        <w:t xml:space="preserve">аппаратные </w:t>
      </w:r>
      <w:r>
        <w:rPr>
          <w:sz w:val="28"/>
          <w:szCs w:val="28"/>
        </w:rPr>
        <w:t>функции приема и передачи пакетов данных в сети. На данный момент подавляющая часть компьютерных сетей использует для соединения и передачи сигналов между компьютерами три вида кабелей: коаксиальный кабель, витую пару , оптоволоконный кабель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ъединения компьютеров в сеть и объединения нескольких сетей используются специальные устройства: концентраторы, коммуникаторы, маршрутизаторы и шлюзы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нцентраторы  </w:t>
      </w:r>
      <w:r>
        <w:rPr>
          <w:sz w:val="28"/>
          <w:szCs w:val="28"/>
        </w:rPr>
        <w:t>— устройства, которые объединяют близко расположенные компьютеры и соединяют их с сегментом (участком) сети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ммуникаторы </w:t>
      </w:r>
      <w:r>
        <w:rPr>
          <w:sz w:val="28"/>
          <w:szCs w:val="28"/>
        </w:rPr>
        <w:t xml:space="preserve"> —устройства, соединяющие сегменты одной и той же сети или разных сетей, имеющих одинаковый сетевой протокол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аршрутизатор </w:t>
      </w:r>
      <w:r>
        <w:rPr>
          <w:sz w:val="28"/>
          <w:szCs w:val="28"/>
        </w:rPr>
        <w:t>– устройство , которое работает с несколькими каналами, направляя в выбранный канал очередной блок данных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Шлюзы  </w:t>
      </w:r>
      <w:r>
        <w:rPr>
          <w:sz w:val="28"/>
          <w:szCs w:val="28"/>
        </w:rPr>
        <w:t>применяются в случаях, когда соединяемые сети имеют различные сетевые протоколы. Поступивший в шлюз пакет из одной сети преобразуется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в пакет, соответствующий требованиям другой сети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точки зрения распределения аппаратных и информационных ресурсов разли-чают два типа сетей: </w:t>
      </w:r>
      <w:r>
        <w:rPr>
          <w:i/>
          <w:iCs/>
          <w:sz w:val="28"/>
          <w:szCs w:val="28"/>
        </w:rPr>
        <w:t>одноранговую</w:t>
      </w:r>
      <w:r>
        <w:rPr>
          <w:sz w:val="28"/>
          <w:szCs w:val="28"/>
        </w:rPr>
        <w:t xml:space="preserve"> и с </w:t>
      </w:r>
      <w:r>
        <w:rPr>
          <w:i/>
          <w:iCs/>
          <w:sz w:val="28"/>
          <w:szCs w:val="28"/>
        </w:rPr>
        <w:t>выделенным сервером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Одноранговой </w:t>
      </w:r>
      <w:r>
        <w:rPr>
          <w:sz w:val="28"/>
          <w:szCs w:val="28"/>
        </w:rPr>
        <w:t xml:space="preserve">сетью называют такое объединение компьютеров, при котором каждый компьютер может предоставлять свои ресурсы (файлы и устройства) для </w:t>
      </w:r>
      <w:r>
        <w:rPr>
          <w:i/>
          <w:iCs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оступа. </w:t>
      </w:r>
      <w:r>
        <w:rPr>
          <w:sz w:val="28"/>
          <w:szCs w:val="28"/>
        </w:rPr>
        <w:t xml:space="preserve">Ресурсы компьютера, выделяемые для общего доступа в сети, называются </w:t>
      </w:r>
      <w:r>
        <w:rPr>
          <w:i/>
          <w:iCs/>
          <w:sz w:val="28"/>
          <w:szCs w:val="28"/>
        </w:rPr>
        <w:t xml:space="preserve">сетевыми, </w:t>
      </w:r>
      <w:r>
        <w:rPr>
          <w:sz w:val="28"/>
          <w:szCs w:val="28"/>
        </w:rPr>
        <w:t xml:space="preserve">остальные ресурсы компьютера — </w:t>
      </w:r>
      <w:r>
        <w:rPr>
          <w:i/>
          <w:iCs/>
          <w:sz w:val="28"/>
          <w:szCs w:val="28"/>
        </w:rPr>
        <w:t xml:space="preserve">локальными. 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етях с </w:t>
      </w:r>
      <w:r>
        <w:rPr>
          <w:i/>
          <w:iCs/>
          <w:sz w:val="28"/>
          <w:szCs w:val="28"/>
        </w:rPr>
        <w:t xml:space="preserve">выделенным сервером </w:t>
      </w:r>
      <w:r>
        <w:rPr>
          <w:sz w:val="28"/>
          <w:szCs w:val="28"/>
        </w:rPr>
        <w:t xml:space="preserve">на один из компьютеров — </w:t>
      </w:r>
      <w:r>
        <w:rPr>
          <w:i/>
          <w:iCs/>
          <w:sz w:val="28"/>
          <w:szCs w:val="28"/>
        </w:rPr>
        <w:t xml:space="preserve">сервер сети </w:t>
      </w:r>
      <w:r>
        <w:rPr>
          <w:sz w:val="28"/>
          <w:szCs w:val="28"/>
        </w:rPr>
        <w:t xml:space="preserve">— устанавливается сетевая операционная система, управляющая всеми ресурсами сети и регулирующая доступ к ним.  Ее обслуживает специалист — </w:t>
      </w:r>
      <w:r>
        <w:rPr>
          <w:i/>
          <w:iCs/>
          <w:sz w:val="28"/>
          <w:szCs w:val="28"/>
        </w:rPr>
        <w:t xml:space="preserve">администратор сети, </w:t>
      </w:r>
      <w:r>
        <w:rPr>
          <w:sz w:val="28"/>
          <w:szCs w:val="28"/>
        </w:rPr>
        <w:t>в обязанности которого входят такие вопросы, как разделение прав доступа ко всем ресурсам сети, защита данных, обеспечение информационной безопасности, поддержание в работоспособном состоянии прикладных програм-мных ресурсов с общим доступом. Для организации взаимодействия компьютеров в локальной сети Международным институтом инженеров по электротехнике и радиоэлектронике были разработаны протоколы обмена и методы доступа к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данным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остроения сети Интернет</w:t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Интернет </w:t>
      </w:r>
      <w:r>
        <w:rPr>
          <w:sz w:val="28"/>
          <w:szCs w:val="28"/>
        </w:rPr>
        <w:t>—это всемирная компьютерная сеть, объединяющая тысячи сетей всего мира.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финансируется различными структурами и миллионами частных лиц во всех частях света. Никто конкретно не является ее владельцем, но все участники заинтересованы в поддержании сети в рабочем состоянии. Единственная международная организация </w:t>
      </w:r>
      <w:r>
        <w:rPr>
          <w:i/>
          <w:iCs/>
          <w:sz w:val="28"/>
          <w:szCs w:val="28"/>
        </w:rPr>
        <w:t>Сетевой информационны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центр </w:t>
      </w:r>
      <w:r>
        <w:rPr>
          <w:sz w:val="28"/>
          <w:szCs w:val="28"/>
        </w:rPr>
        <w:t>координирует процесс назначения адресов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й распространенный и недорогой способ доступа— посредством модема и телефонной линии. При этом используются три типа подключения, отличающиеся друг от друга по объему услуг и цене: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очтовое </w:t>
      </w:r>
      <w:r>
        <w:rPr>
          <w:sz w:val="28"/>
          <w:szCs w:val="28"/>
        </w:rPr>
        <w:t xml:space="preserve">подключение позволяет только обмениваться сообщениями по электронной почте с любым пользователем Интернета. 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сеансовое </w:t>
      </w:r>
      <w:r>
        <w:rPr>
          <w:sz w:val="28"/>
          <w:szCs w:val="28"/>
        </w:rPr>
        <w:t xml:space="preserve">подключение в режиме </w:t>
      </w:r>
      <w:r>
        <w:rPr>
          <w:i/>
          <w:iCs/>
          <w:sz w:val="28"/>
          <w:szCs w:val="28"/>
        </w:rPr>
        <w:t xml:space="preserve">on-line 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зволяет работать в диалоговом режиме, когда все возможности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сети предоставляются на время сеанса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рямое </w:t>
      </w:r>
      <w:r>
        <w:rPr>
          <w:sz w:val="28"/>
          <w:szCs w:val="28"/>
        </w:rPr>
        <w:t xml:space="preserve">подключение предоставляет все возможности сети в любое время. 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ступ к Интернету обычно покупается у </w:t>
      </w:r>
      <w:r>
        <w:rPr>
          <w:i/>
          <w:iCs/>
          <w:sz w:val="28"/>
          <w:szCs w:val="28"/>
        </w:rPr>
        <w:t xml:space="preserve">провайдеров </w:t>
      </w:r>
      <w:r>
        <w:rPr>
          <w:sz w:val="28"/>
          <w:szCs w:val="28"/>
        </w:rPr>
        <w:t>— фирм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х доступ к некоторой части Интернета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тавляющих ее пользователям разнообразные услуг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айдеры предоставляют доступ к сети как на повремен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е, так и за оплату объема перекачиваем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х — </w:t>
      </w:r>
      <w:r>
        <w:rPr>
          <w:i/>
          <w:iCs/>
          <w:sz w:val="28"/>
          <w:szCs w:val="28"/>
        </w:rPr>
        <w:t xml:space="preserve">трафика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ы передачи данных</w:t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язь компьютеров и сетей через Интернет обеспечивается благодаря использованию единого протокола коммуникации TCP/IP 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TCP/IP — это совмещение двух протоколов, определяющих различные аспекты передачи данных в сети: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ротокол </w:t>
      </w:r>
      <w:r>
        <w:rPr>
          <w:i/>
          <w:iCs/>
          <w:sz w:val="28"/>
          <w:szCs w:val="28"/>
          <w:lang w:val="en-US"/>
        </w:rPr>
        <w:t>TCP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ransmiss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ntro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tocol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— протокол управления передачей данных. Этот протокол отвечает за разбиение передаваемой информации на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пакеты и правильное восстановление информации из пакетов получателем; в слу-чае обнаружения ошибки протокол выполняет автоматическую повторную пере-дачу пакета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ротокол IP ( Internet Protocol) </w:t>
      </w:r>
      <w:r>
        <w:rPr>
          <w:sz w:val="28"/>
          <w:szCs w:val="28"/>
        </w:rPr>
        <w:t>— протокол межсетевого взаимодействия, отве-чающий за доставку пакета по указанному адресу. Он позволяет пакету на пути к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конечному пункту назначения проходить по многим сетям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хема передачи информации по протоколу TCP/IP такова: протокол TCP раз-бивает информацию на пакеты и нумерует все пакеты; далее с помощью протокола IP все пакеты независимо друг от друга перемещаются по сети к получателю,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где протокол TCP проверяет, все ли пакеты получены; после получения всех па-кетов протокол TCP располагает их в нужном порядке и собирает в единое целое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/>
      </w:pPr>
      <w:r>
        <w:rPr>
          <w:b/>
          <w:sz w:val="28"/>
          <w:szCs w:val="28"/>
        </w:rPr>
        <w:t>Адресация в Интернете</w:t>
      </w:r>
    </w:p>
    <w:p>
      <w:pPr>
        <w:pStyle w:val="Normal"/>
        <w:autoSpaceDE w:val="false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ый компьютер, подключенный к Интернету, имеет два равноценных уникальных адреса: цифровой 1Р-адрес и символический доменный адрес. Присваивание адресов происходит по следующей схеме: международная организация </w:t>
      </w:r>
      <w:r>
        <w:rPr>
          <w:i/>
          <w:iCs/>
          <w:sz w:val="28"/>
          <w:szCs w:val="28"/>
        </w:rPr>
        <w:t xml:space="preserve">Сетевой информационный центр </w:t>
      </w:r>
      <w:r>
        <w:rPr>
          <w:sz w:val="28"/>
          <w:szCs w:val="28"/>
        </w:rPr>
        <w:t xml:space="preserve">выдает адреса владельцам локальных сетей, а последние распределяют конкретные адреса по своему усмотрению. </w:t>
      </w:r>
      <w:r>
        <w:rPr>
          <w:i/>
          <w:iCs/>
          <w:sz w:val="28"/>
          <w:szCs w:val="28"/>
        </w:rPr>
        <w:t xml:space="preserve">IP-адрес </w:t>
      </w:r>
      <w:r>
        <w:rPr>
          <w:sz w:val="28"/>
          <w:szCs w:val="28"/>
        </w:rPr>
        <w:t>компьютера имеет длину 4 байта. Обычно первый и второй байты определяют адрес сети, третий байт определяет адрес подсети, а четвертый — адрес компьютера в подсети. Для удобства IP-адрес записывают в виде четырех чисел со значениями от 0 до 255, разделенных точками,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например 145.37.5.150, где адрес сети — 145.37; адрес подсети — 5; адрес компьютера в подсети — 150. На практике используется так называемый </w:t>
      </w:r>
      <w:r>
        <w:rPr>
          <w:i/>
          <w:iCs/>
          <w:sz w:val="28"/>
          <w:szCs w:val="28"/>
        </w:rPr>
        <w:t>доменны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дрес</w:t>
      </w:r>
      <w:r>
        <w:rPr>
          <w:sz w:val="28"/>
          <w:szCs w:val="28"/>
        </w:rPr>
        <w:t xml:space="preserve">, являющийся символическим дублером числового IP-адреса. Пример доменного адреса: </w:t>
      </w:r>
      <w:r>
        <w:rPr>
          <w:i/>
          <w:iCs/>
          <w:sz w:val="28"/>
          <w:szCs w:val="28"/>
        </w:rPr>
        <w:t xml:space="preserve">dom.ulitsa.gorod.ru. </w:t>
      </w:r>
      <w:r>
        <w:rPr>
          <w:sz w:val="28"/>
          <w:szCs w:val="28"/>
        </w:rPr>
        <w:t xml:space="preserve">Здесь домен </w:t>
      </w:r>
      <w:r>
        <w:rPr>
          <w:i/>
          <w:iCs/>
          <w:sz w:val="28"/>
          <w:szCs w:val="28"/>
        </w:rPr>
        <w:t xml:space="preserve">dom </w:t>
      </w:r>
      <w:r>
        <w:rPr>
          <w:sz w:val="28"/>
          <w:szCs w:val="28"/>
        </w:rPr>
        <w:t xml:space="preserve">— имя реального компьютера, обладающего IP-адресом, домен </w:t>
      </w:r>
      <w:r>
        <w:rPr>
          <w:i/>
          <w:iCs/>
          <w:sz w:val="28"/>
          <w:szCs w:val="28"/>
        </w:rPr>
        <w:t xml:space="preserve">ulitsa </w:t>
      </w:r>
      <w:r>
        <w:rPr>
          <w:sz w:val="28"/>
          <w:szCs w:val="28"/>
        </w:rPr>
        <w:t xml:space="preserve">— имя группы, присвоившей имя этому компьютеру, домен </w:t>
      </w:r>
      <w:r>
        <w:rPr>
          <w:i/>
          <w:iCs/>
          <w:sz w:val="28"/>
          <w:szCs w:val="28"/>
        </w:rPr>
        <w:t xml:space="preserve">gorod </w:t>
      </w:r>
      <w:r>
        <w:rPr>
          <w:sz w:val="28"/>
          <w:szCs w:val="28"/>
        </w:rPr>
        <w:t xml:space="preserve">— имя более крупной группы, присвоившей имя домену </w:t>
      </w:r>
      <w:r>
        <w:rPr>
          <w:i/>
          <w:iCs/>
          <w:sz w:val="28"/>
          <w:szCs w:val="28"/>
        </w:rPr>
        <w:t xml:space="preserve">ulitsa, </w:t>
      </w:r>
      <w:r>
        <w:rPr>
          <w:sz w:val="28"/>
          <w:szCs w:val="28"/>
        </w:rPr>
        <w:t>и т. д. Старший домен занимает крайнее правое положение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В процессе передачи данных указываемый пользователем доменный адрес преобразуется в числовой 1Р-адре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ервисы Интерн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sz w:val="28"/>
          <w:szCs w:val="28"/>
        </w:rPr>
        <w:t>В настоящее время сеть Интернет предоставляет своим пользователям семь видов основных услуг.</w:t>
      </w:r>
    </w:p>
    <w:p>
      <w:pPr>
        <w:pStyle w:val="Normal"/>
        <w:autoSpaceDE w:val="false"/>
        <w:ind w:left="-54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Первый вид услуг, который уже стал основным сервисом Интернета, — WWW (англ.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World Wide Web </w:t>
      </w:r>
      <w:r>
        <w:rPr>
          <w:rFonts w:cs="Century Schoolbook" w:ascii="Century Schoolbook" w:hAnsi="Century Schoolbook"/>
          <w:sz w:val="28"/>
          <w:szCs w:val="28"/>
        </w:rPr>
        <w:t xml:space="preserve">—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Всемирная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паутина). </w:t>
      </w:r>
      <w:r>
        <w:rPr>
          <w:rFonts w:cs="Century Schoolbook" w:ascii="Century Schoolbook" w:hAnsi="Century Schoolbook"/>
          <w:sz w:val="28"/>
          <w:szCs w:val="28"/>
        </w:rPr>
        <w:t xml:space="preserve">WWW — это информационная система доступа к информационным ресурсам, разбросанным по всему миру. Среду WWW составляют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WWW-узлы, </w:t>
      </w:r>
      <w:r>
        <w:rPr>
          <w:rFonts w:cs="Century Schoolbook" w:ascii="Century Schoolbook" w:hAnsi="Century Schoolbook"/>
          <w:sz w:val="28"/>
          <w:szCs w:val="28"/>
        </w:rPr>
        <w:t xml:space="preserve">называемые также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Web-сайтами</w:t>
      </w:r>
      <w:r>
        <w:rPr>
          <w:rFonts w:cs="Century Schoolbook" w:ascii="Century Schoolbook" w:hAnsi="Century Schoolbook"/>
          <w:sz w:val="28"/>
          <w:szCs w:val="28"/>
        </w:rPr>
        <w:t xml:space="preserve">. Обмен данными между Web-сайтами построен на протоколе передачи данных, который называется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протоколом передачи гипертекста HTTP </w:t>
      </w:r>
      <w:r>
        <w:rPr>
          <w:rFonts w:cs="Century Schoolbook" w:ascii="Century Schoolbook" w:hAnsi="Century Schoolbook"/>
          <w:sz w:val="28"/>
          <w:szCs w:val="28"/>
        </w:rPr>
        <w:t xml:space="preserve">—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HyperText Transfer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Protocol.</w:t>
      </w:r>
    </w:p>
    <w:p>
      <w:pPr>
        <w:pStyle w:val="Normal"/>
        <w:autoSpaceDE w:val="false"/>
        <w:ind w:left="-54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Страницы Web-сайта </w:t>
      </w:r>
      <w:r>
        <w:rPr>
          <w:rFonts w:cs="Century Schoolbook" w:ascii="Century Schoolbook" w:hAnsi="Century Schoolbook"/>
          <w:sz w:val="28"/>
          <w:szCs w:val="28"/>
        </w:rPr>
        <w:t xml:space="preserve">представляют собой гипертекстовые и гипермедийные документы, которые создаются с помощью специального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языка разметки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гипертекста </w:t>
      </w:r>
      <w:r>
        <w:rPr>
          <w:rFonts w:cs="Century Schoolbook" w:ascii="Century Schoolbook" w:hAnsi="Century Schoolbook"/>
          <w:i/>
          <w:iCs/>
          <w:sz w:val="28"/>
          <w:szCs w:val="28"/>
          <w:lang w:val="en-US"/>
        </w:rPr>
        <w:t>HTML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sz w:val="28"/>
          <w:szCs w:val="28"/>
        </w:rPr>
        <w:t xml:space="preserve">— </w:t>
      </w:r>
      <w:r>
        <w:rPr>
          <w:rFonts w:cs="Century Schoolbook" w:ascii="Century Schoolbook" w:hAnsi="Century Schoolbook"/>
          <w:i/>
          <w:iCs/>
          <w:sz w:val="28"/>
          <w:szCs w:val="28"/>
          <w:lang w:val="en-US"/>
        </w:rPr>
        <w:t>HyperText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i/>
          <w:iCs/>
          <w:sz w:val="28"/>
          <w:szCs w:val="28"/>
          <w:lang w:val="en-US"/>
        </w:rPr>
        <w:t>Markup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i/>
          <w:iCs/>
          <w:sz w:val="28"/>
          <w:szCs w:val="28"/>
          <w:lang w:val="en-US"/>
        </w:rPr>
        <w:t>Language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Гипертекст </w:t>
      </w:r>
      <w:r>
        <w:rPr>
          <w:rFonts w:cs="Century Schoolbook" w:ascii="Century Schoolbook" w:hAnsi="Century Schoolbook"/>
          <w:sz w:val="28"/>
          <w:szCs w:val="28"/>
        </w:rPr>
        <w:t xml:space="preserve">— это документ, в который вставлены так называемые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гиперссылки </w:t>
      </w:r>
      <w:r>
        <w:rPr>
          <w:rFonts w:cs="Century Schoolbook" w:ascii="Century Schoolbook" w:hAnsi="Century Schoolbook"/>
          <w:sz w:val="28"/>
          <w:szCs w:val="28"/>
        </w:rPr>
        <w:t xml:space="preserve">на другие документы, расположенные на других компьютерах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Web-cemu. </w:t>
      </w:r>
      <w:r>
        <w:rPr>
          <w:rFonts w:cs="Century Schoolbook" w:ascii="Century Schoolbook" w:hAnsi="Century Schoolbook"/>
          <w:sz w:val="28"/>
          <w:szCs w:val="28"/>
        </w:rPr>
        <w:t>Щелкая мышью по гиперссылке (обычно это подчеркнутое и окрашенное слово) можно легко перейти к связанному с ней документу. Этот документ может находиться на другом компьютере</w:t>
      </w:r>
    </w:p>
    <w:p>
      <w:pPr>
        <w:pStyle w:val="Normal"/>
        <w:autoSpaceDE w:val="false"/>
        <w:ind w:left="-540" w:hanging="0"/>
        <w:rPr/>
      </w:pPr>
      <w:r>
        <w:rPr>
          <w:rFonts w:cs="Century Schoolbook" w:ascii="Century Schoolbook" w:hAnsi="Century Schoolbook"/>
          <w:sz w:val="28"/>
          <w:szCs w:val="28"/>
        </w:rPr>
        <w:t>Web-сети, в том числе в другой части планеты.</w:t>
      </w:r>
    </w:p>
    <w:p>
      <w:pPr>
        <w:pStyle w:val="Normal"/>
        <w:autoSpaceDE w:val="false"/>
        <w:ind w:left="-540" w:hanging="0"/>
        <w:rPr/>
      </w:pPr>
      <w:r>
        <w:rPr>
          <w:rFonts w:eastAsia="Century Schoolbook" w:cs="Century Schoolbook" w:ascii="Century Schoolbook" w:hAnsi="Century Schoolbook"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Гипермедиа </w:t>
      </w:r>
      <w:r>
        <w:rPr>
          <w:sz w:val="28"/>
          <w:szCs w:val="28"/>
        </w:rPr>
        <w:t>— гипертекстовые документы, содержащие гиперссылки на муль-тимедийные объекты (звук, графика, видео и т. д.) в Web-сети. При этом гиперссылки сами могут быть мультимедийными объектами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зык </w:t>
      </w:r>
      <w:r>
        <w:rPr>
          <w:i/>
          <w:iCs/>
          <w:sz w:val="28"/>
          <w:szCs w:val="28"/>
        </w:rPr>
        <w:t xml:space="preserve">HTML </w:t>
      </w:r>
      <w:r>
        <w:rPr>
          <w:sz w:val="28"/>
          <w:szCs w:val="28"/>
        </w:rPr>
        <w:t>добавляет к текстовым документам специальные командные фраг-менты — тэги — таким образом, что становится возможным разделять текст на абзацы, задавать заголовки различных уровней, строить таблицы, связывать с этими документами другие тексты, графику, звук и видео и т. д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доступа к связанным Web-документа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ся </w:t>
      </w:r>
      <w:r>
        <w:rPr>
          <w:i/>
          <w:iCs/>
          <w:sz w:val="28"/>
          <w:szCs w:val="28"/>
        </w:rPr>
        <w:t>URL-адресация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Web-документы в сети имеют URL-адреса. URL-адрес имеет доменную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структуру и состоит из двух частей: типа связи (http:), собственно адреса узла, имени каталога и файла на этом узле: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http: //www. pogoda.ru / index. Html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eb-сайт обычно содержит гипермедийные документы, связанные по смыслу, переплетенные взаимными ссылками и физически размещенные на одном сервере. Каждый документ Web-страницы может содержать несколько экранных стра-ниц текста и иллюстраций. Каждый Web-сайт имеет свою начальную страницу</w:t>
      </w:r>
      <w:r>
        <w:rPr>
          <w:rFonts w:cs="Century Schoolbook" w:ascii="Century Schoolbook" w:hAnsi="Century Schoolbook"/>
          <w:sz w:val="28"/>
          <w:szCs w:val="28"/>
        </w:rPr>
        <w:t xml:space="preserve">— </w:t>
      </w:r>
      <w:r>
        <w:rPr>
          <w:sz w:val="28"/>
          <w:szCs w:val="28"/>
        </w:rPr>
        <w:t>гипермедийный документ, содержащий ссылки на составные части узла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ьзователи работают с системой WWW с помощью программ-клиентов системы, называемых </w:t>
      </w:r>
      <w:r>
        <w:rPr>
          <w:i/>
          <w:iCs/>
          <w:sz w:val="28"/>
          <w:szCs w:val="28"/>
        </w:rPr>
        <w:t>браузерами</w:t>
      </w:r>
      <w:r>
        <w:rPr>
          <w:sz w:val="28"/>
          <w:szCs w:val="28"/>
        </w:rPr>
        <w:t xml:space="preserve">  и предназначенных для организации диалога с системой WWW. Пользователь просматривает Web-страницы, взаимодействуя с WWW-серверами и другими ресурсами в Интернет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раузеры WWW взаимодействуют с любыми типами серверов. Информацию, полученную от любого сервера, браузер WWW выводит на экран в форме, учитывающей возможности видеосистемы компьютера. Гипертекстовая технология предоставляет пользователям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диалоговый доступ к информационному содержимому гипертекстовой среды и поддерживает форму персонального общения в данной среде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ой вид услуг — </w:t>
      </w:r>
      <w:r>
        <w:rPr>
          <w:i/>
          <w:iCs/>
          <w:sz w:val="28"/>
          <w:szCs w:val="28"/>
        </w:rPr>
        <w:t>FTP-серверы.</w:t>
      </w:r>
      <w:r>
        <w:rPr>
          <w:sz w:val="28"/>
          <w:szCs w:val="28"/>
        </w:rPr>
        <w:t xml:space="preserve"> Компьютеры, на которых размещаются файлы для общего пользования, называются FTP-серверами.  Эти файлы можно скопировать с помощью </w:t>
      </w:r>
      <w:r>
        <w:rPr>
          <w:i/>
          <w:iCs/>
          <w:sz w:val="28"/>
          <w:szCs w:val="28"/>
        </w:rPr>
        <w:t>программ пересылки файл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FTP</w:t>
      </w:r>
      <w:r>
        <w:rPr>
          <w:sz w:val="28"/>
          <w:szCs w:val="28"/>
        </w:rPr>
        <w:t>, которые перемещают копии файлов с одного узла Интернета на другой в соответствии с протоколом FTP (</w:t>
      </w:r>
      <w:r>
        <w:rPr>
          <w:i/>
          <w:iCs/>
          <w:sz w:val="28"/>
          <w:szCs w:val="28"/>
        </w:rPr>
        <w:t>File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Transfer Protocol </w:t>
      </w:r>
      <w:r>
        <w:rPr>
          <w:sz w:val="28"/>
          <w:szCs w:val="28"/>
        </w:rPr>
        <w:t>— протокол передачи файлов)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ретий вид услуг — </w:t>
      </w:r>
      <w:r>
        <w:rPr>
          <w:i/>
          <w:iCs/>
          <w:sz w:val="28"/>
          <w:szCs w:val="28"/>
        </w:rPr>
        <w:t>электронная почта (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e-mail). </w:t>
      </w:r>
      <w:r>
        <w:rPr>
          <w:sz w:val="28"/>
          <w:szCs w:val="28"/>
        </w:rPr>
        <w:t>Служит для передачи текстовых сообщений в предела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тернета и между другими сетями электронной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очты. К тексту письма можно прикрепить программные, звуковые и графические файлы, которые обрабатываются с помощью протоколов </w:t>
      </w:r>
      <w:r>
        <w:rPr>
          <w:sz w:val="28"/>
          <w:szCs w:val="28"/>
          <w:lang w:val="en-US"/>
        </w:rPr>
        <w:t>SMT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>) на почтовом сервере и POP (Post Office Protocol) для получения сообщений. Каждому абоненту, использующему электронную почту, присваивается уникальный доменный почтовый адрес, формат которого имеет вид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&lt;имя пользователя&gt; @ &lt;имя почтового сервера&gt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общения, поступающие по e-mail, хранятся на специальном </w:t>
      </w:r>
      <w:r>
        <w:rPr>
          <w:i/>
          <w:iCs/>
          <w:sz w:val="28"/>
          <w:szCs w:val="28"/>
        </w:rPr>
        <w:t xml:space="preserve">почтовом се-рвере </w:t>
      </w:r>
      <w:r>
        <w:rPr>
          <w:sz w:val="28"/>
          <w:szCs w:val="28"/>
        </w:rPr>
        <w:t xml:space="preserve">в выделенной для получателя области дисковой памяти — его </w:t>
      </w:r>
      <w:r>
        <w:rPr>
          <w:i/>
          <w:iCs/>
          <w:sz w:val="28"/>
          <w:szCs w:val="28"/>
        </w:rPr>
        <w:t>электронном почтов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ящике, </w:t>
      </w:r>
      <w:r>
        <w:rPr>
          <w:sz w:val="28"/>
          <w:szCs w:val="28"/>
        </w:rPr>
        <w:t xml:space="preserve">откуда их можно выгрузить и прочитать в любое удобное время. Для отправки сообщения нужно знать </w:t>
      </w:r>
      <w:r>
        <w:rPr>
          <w:i/>
          <w:iCs/>
          <w:sz w:val="28"/>
          <w:szCs w:val="28"/>
        </w:rPr>
        <w:t>электронны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дрес абонента. 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твертый вид услуг — </w:t>
      </w:r>
      <w:r>
        <w:rPr>
          <w:i/>
          <w:iCs/>
          <w:sz w:val="28"/>
          <w:szCs w:val="28"/>
        </w:rPr>
        <w:t xml:space="preserve">система телеконференций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группы новостей Usenet. </w:t>
      </w:r>
      <w:r>
        <w:rPr>
          <w:sz w:val="28"/>
          <w:szCs w:val="28"/>
        </w:rPr>
        <w:t>Эта систем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ует коллективные обсуждения по различ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иям, которые называются </w:t>
      </w:r>
      <w:r>
        <w:rPr>
          <w:i/>
          <w:iCs/>
          <w:sz w:val="28"/>
          <w:szCs w:val="28"/>
        </w:rPr>
        <w:t xml:space="preserve">телеконференциями. </w:t>
      </w:r>
      <w:r>
        <w:rPr>
          <w:sz w:val="28"/>
          <w:szCs w:val="28"/>
        </w:rPr>
        <w:t>В каждой телеконференции проводится ряд дискуссий 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кретным темам. Сегодня Usenet имеет около двадца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</w:t>
      </w:r>
      <w:r>
        <w:rPr>
          <w:i/>
          <w:iCs/>
          <w:sz w:val="28"/>
          <w:szCs w:val="28"/>
        </w:rPr>
        <w:t xml:space="preserve">дискуссионных групп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NewsGroups</w:t>
      </w:r>
      <w:r>
        <w:rPr>
          <w:sz w:val="28"/>
          <w:szCs w:val="28"/>
        </w:rPr>
        <w:t>), разбитых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сколько кате-горий: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news </w:t>
      </w:r>
      <w:r>
        <w:rPr>
          <w:sz w:val="28"/>
          <w:szCs w:val="28"/>
        </w:rPr>
        <w:t>— вопросы, касающиеся системы телеконференций;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сотр </w:t>
      </w:r>
      <w:r>
        <w:rPr>
          <w:sz w:val="28"/>
          <w:szCs w:val="28"/>
        </w:rPr>
        <w:t>— компьютеры и программное обеспечение;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sci </w:t>
      </w:r>
      <w:r>
        <w:rPr>
          <w:sz w:val="28"/>
          <w:szCs w:val="28"/>
        </w:rPr>
        <w:t>— научно-исследовательская деятельность;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soc </w:t>
      </w:r>
      <w:r>
        <w:rPr>
          <w:sz w:val="28"/>
          <w:szCs w:val="28"/>
        </w:rPr>
        <w:t>— социальные вопросы;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talk </w:t>
      </w:r>
      <w:r>
        <w:rPr>
          <w:sz w:val="28"/>
          <w:szCs w:val="28"/>
        </w:rPr>
        <w:t>— дебаты по различным спорным вопросам;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misc </w:t>
      </w:r>
      <w:r>
        <w:rPr>
          <w:sz w:val="28"/>
          <w:szCs w:val="28"/>
        </w:rPr>
        <w:t>— все остальное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руппы, новостей </w:t>
      </w:r>
      <w:r>
        <w:rPr>
          <w:sz w:val="28"/>
          <w:szCs w:val="28"/>
        </w:rPr>
        <w:t>— это специальные серверы, которые быстро обмениваются информацией друг с другом и передают периодически обновляемые новости на компьютеры клиентов. Пользователь может стать таким клиентом, подписавшись на получение новостей определенной группы у своего провайдера или у любого сервера, предоставляющего новостные услуги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ятый вид услуг — </w:t>
      </w:r>
      <w:r>
        <w:rPr>
          <w:i/>
          <w:iCs/>
          <w:sz w:val="28"/>
          <w:szCs w:val="28"/>
        </w:rPr>
        <w:t xml:space="preserve">электронная доска объявлений BBS (Bulletin Board System). </w:t>
      </w:r>
      <w:r>
        <w:rPr>
          <w:sz w:val="28"/>
          <w:szCs w:val="28"/>
        </w:rPr>
        <w:t>Пользователи имеют возмож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тавлять на ней сообщения. Многие электрон-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ски объявлений требуют регистрации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естой вид услуг — </w:t>
      </w:r>
      <w:r>
        <w:rPr>
          <w:i/>
          <w:iCs/>
          <w:sz w:val="28"/>
          <w:szCs w:val="28"/>
        </w:rPr>
        <w:t xml:space="preserve">Справочная служба Интернета. </w:t>
      </w:r>
      <w:r>
        <w:rPr>
          <w:sz w:val="28"/>
          <w:szCs w:val="28"/>
        </w:rPr>
        <w:t xml:space="preserve">Примером является справочная служба </w:t>
      </w:r>
      <w:r>
        <w:rPr>
          <w:i/>
          <w:iCs/>
          <w:sz w:val="28"/>
          <w:szCs w:val="28"/>
        </w:rPr>
        <w:t xml:space="preserve">RFC (Request for Comments), </w:t>
      </w:r>
      <w:r>
        <w:rPr>
          <w:sz w:val="28"/>
          <w:szCs w:val="28"/>
        </w:rPr>
        <w:t>которая содержит сведения по разнообраз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матике для интернет-пользователя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дьмой вид услуг — служба управления удаленным компьютером </w:t>
      </w:r>
      <w:r>
        <w:rPr>
          <w:i/>
          <w:iCs/>
          <w:sz w:val="28"/>
          <w:szCs w:val="28"/>
        </w:rPr>
        <w:t xml:space="preserve">Telnet. </w:t>
      </w:r>
      <w:r>
        <w:rPr>
          <w:sz w:val="28"/>
          <w:szCs w:val="28"/>
        </w:rPr>
        <w:t>Подключившись к удаленному компьютеру, с помощью этой службы можно распоряжаться его ресурсами. В частности, на удаленной супер-ЭВМ можно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выполнить сложные расчеты, которые потребовали бы большой затраты времени, если бы проводились на обычном персональном компьютере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использования сетевых сервисов</w:t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Интернете для быстрого получения нужной информации разработаны спе-цииальные системы поиска информации. Все эти системы располагаются на специально выделенных компьютерах с быстрыми каналами связи — </w:t>
      </w:r>
      <w:r>
        <w:rPr>
          <w:i/>
          <w:iCs/>
          <w:sz w:val="28"/>
          <w:szCs w:val="28"/>
        </w:rPr>
        <w:t>поисковых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серверах. </w:t>
      </w:r>
      <w:r>
        <w:rPr>
          <w:sz w:val="28"/>
          <w:szCs w:val="28"/>
        </w:rPr>
        <w:t>Поисковые системы можно разбить на два типа: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оисковые каталоги, </w:t>
      </w:r>
      <w:r>
        <w:rPr>
          <w:sz w:val="28"/>
          <w:szCs w:val="28"/>
        </w:rPr>
        <w:t>которые формируются специалистами-редакторами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оисковые указатели, </w:t>
      </w:r>
      <w:r>
        <w:rPr>
          <w:sz w:val="28"/>
          <w:szCs w:val="28"/>
        </w:rPr>
        <w:t>которые формируются специальными программами без участия людей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И те и другие представляют собой большие базы данных. В ответ на запрос поль-зователю выдается список адресов найденных страниц обычно с заголовками документов, иногда — с аннотациями в виде нескольких первых строк текста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оисковые  каталоги </w:t>
      </w:r>
      <w:r>
        <w:rPr>
          <w:sz w:val="28"/>
          <w:szCs w:val="28"/>
        </w:rPr>
        <w:t xml:space="preserve">формируются специалистами-редакторами, которые отбирают информацию, организуют и снабжают данные перекрестными ссылками в разных поисковых категориях. Эти специалисты непрерывно исследуют и каталогизируют сетевые ресурсы на серверах, разбросанных по всему миру. В результате этой работы клиенты Интернета имеют постоянно обновляющиеся иерархические каталоги. Каталоги, составленные людьми, более осмыслены, чем автоматические указатели. Но таких каталогов очень мало, так как их создание и поддержка требуют огромных затрат. Например,  </w:t>
      </w:r>
      <w:r>
        <w:rPr>
          <w:i/>
          <w:iCs/>
          <w:sz w:val="28"/>
          <w:szCs w:val="28"/>
        </w:rPr>
        <w:t xml:space="preserve">Yahoo! 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оисковые указатели </w:t>
      </w:r>
      <w:r>
        <w:rPr>
          <w:sz w:val="28"/>
          <w:szCs w:val="28"/>
        </w:rPr>
        <w:t xml:space="preserve">позволяют искать информацию по ключевым словам в базе данных индексных ссылок. Эти системы имеют специальные программы для периодического просмотра Web-страниц, их регистрации и индексации и обновления своей базы данных сведениями о новых страницах и изменениях в старых страницах. Информации по запросам выдается много, но качество ее отбора хуже, чем в каталогах. К автоматическим указателям следует прибегать только тогда, когда точно известны ключевые слова, характеризующие соответствующую пред-метную областъ. ( </w:t>
      </w:r>
      <w:r>
        <w:rPr>
          <w:i/>
          <w:iCs/>
          <w:sz w:val="28"/>
          <w:szCs w:val="28"/>
        </w:rPr>
        <w:t xml:space="preserve">yandex.ru </w:t>
      </w:r>
      <w:r>
        <w:rPr>
          <w:sz w:val="28"/>
          <w:szCs w:val="28"/>
        </w:rPr>
        <w:t>– отечественная поисковая система)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защиты информации</w:t>
      </w:r>
    </w:p>
    <w:p>
      <w:pPr>
        <w:pStyle w:val="Normal"/>
        <w:autoSpaceDE w:val="false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информационной безопасностью </w:t>
      </w:r>
      <w:r>
        <w:rPr>
          <w:sz w:val="28"/>
          <w:szCs w:val="28"/>
        </w:rPr>
        <w:t>понимается защищенность информации от случайного или преднамеренного вмешательства, наносящего ущерб ее вла-дельцам или пользователям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асные воздействия на информационную систему подразделяются на непреднамеренные и преднамеренные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иболее типичными причинами </w:t>
      </w:r>
      <w:r>
        <w:rPr>
          <w:i/>
          <w:iCs/>
          <w:sz w:val="28"/>
          <w:szCs w:val="28"/>
        </w:rPr>
        <w:t xml:space="preserve">непреднамеренных воздействий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арийные ситуации из-за стихийных бедствий и нарушения электропитания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казы и сбои аппаратуры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шибки в программном обеспечении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шибки в работе пользователей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ехи в линиях связи из-за воздействий внешней среды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реднамеренные воздействия </w:t>
      </w:r>
      <w:r>
        <w:rPr>
          <w:sz w:val="28"/>
          <w:szCs w:val="28"/>
        </w:rPr>
        <w:t xml:space="preserve">— это целенаправленные действия нарушителя, обусловленные не только материальными, но и психологическими факторами. К таким факторам относятся, например, недовольство служебным положением, лю-бопытство, конкурентная борьба и т. д. Наиболее распространенными и многообразными видами нарушений в сфере информационных технологий являются </w:t>
      </w:r>
      <w:r>
        <w:rPr>
          <w:i/>
          <w:iCs/>
          <w:sz w:val="28"/>
          <w:szCs w:val="28"/>
        </w:rPr>
        <w:t xml:space="preserve">компьютерные вирус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несанкционированны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ступ к информации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мпьютерные вирусы и средства антивирусной защиты</w:t>
      </w:r>
    </w:p>
    <w:p>
      <w:pPr>
        <w:pStyle w:val="Normal"/>
        <w:autoSpaceDE w:val="false"/>
        <w:ind w:left="-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мпьютерным вирусом </w:t>
      </w:r>
      <w:r>
        <w:rPr>
          <w:sz w:val="28"/>
          <w:szCs w:val="28"/>
        </w:rPr>
        <w:t>называется программа, способная самостоятельно создавать свои копии и внедряться в другие программы, в системные области дисковой памяти компьютера, распространяться по каналам связи, вызывая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нарушение работы программ, порчу файловых систем и компонентов компьютера, нарушение нормальной работы пользователей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существуют тысячи различных вирусов, классификация которых приведена ниже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еде обитания вирусы делятся на сетевые, файловые, загрузочные, документные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етевые вирусы </w:t>
      </w:r>
      <w:r>
        <w:rPr>
          <w:sz w:val="28"/>
          <w:szCs w:val="28"/>
        </w:rPr>
        <w:t>используют для своего распространения команды и протоколы телекоммуникационных сетей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Файловые вирусы </w:t>
      </w:r>
      <w:r>
        <w:rPr>
          <w:sz w:val="28"/>
          <w:szCs w:val="28"/>
        </w:rPr>
        <w:t>чаще всего внедряются в исполняемые файлы, имеющие расширения .ехе и .со т , но могут внедряться и в файлы с компонентами операционных систем, драйверы внешних устройств, объектные файлы и библиотеки, в командные пакетные файлы. При запуске зараженных программ вирус на некоторое время получает управление и в этот момент производит запланированные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деструктивные действия и внедрение в другие файлы программ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Загрузочные вирусы </w:t>
      </w:r>
      <w:r>
        <w:rPr>
          <w:sz w:val="28"/>
          <w:szCs w:val="28"/>
        </w:rPr>
        <w:t>внедряются в загрузочный сектор дискеты или в главную загрузочную запись жесткого диска. Такой вирус изменяет программу начальной загрузки операционной системы, запуская необходимые для нарушения конфиденциальности программы или подменяя для этой же цели системные файлы, в основном это относится к файлам, обеспечивающим доступ пользователей в систему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Документные вирусы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макровирусы</w:t>
      </w:r>
      <w:r>
        <w:rPr>
          <w:sz w:val="28"/>
          <w:szCs w:val="28"/>
        </w:rPr>
        <w:t>) заражают файлы текстовых редакторов или электронных таблиц, используя макросы, которые сопровождают такие доку-менты. Вирус активизируется, когда документ загружается в соответствующее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пособу заражения вирусы делятся на резидентные и нерезидентные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Резидентные </w:t>
      </w:r>
      <w:r>
        <w:rPr>
          <w:sz w:val="28"/>
          <w:szCs w:val="28"/>
        </w:rPr>
        <w:t>вирусы после завершения инфицированной программы остаются в оперативной памяти и продолжают свои деструктивные действия, заражая дру-гие исполняемые программы, вплоть до выключения компьютера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Нерезидентные вирусы </w:t>
      </w:r>
      <w:r>
        <w:rPr>
          <w:sz w:val="28"/>
          <w:szCs w:val="28"/>
        </w:rPr>
        <w:t>запускаются вместе с зараженной программой и удаля-ются из памяти вместе с ней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алгоритмам функционирования вирусы делятся на паразитирующие, </w:t>
      </w:r>
      <w:r>
        <w:rPr>
          <w:rFonts w:cs="Century Schoolbook" w:ascii="Century Schoolbook" w:hAnsi="Century Schoolbook"/>
          <w:sz w:val="28"/>
          <w:szCs w:val="28"/>
        </w:rPr>
        <w:t>«</w:t>
      </w:r>
      <w:r>
        <w:rPr>
          <w:sz w:val="28"/>
          <w:szCs w:val="28"/>
        </w:rPr>
        <w:t>Тро-янские кони</w:t>
      </w:r>
      <w:r>
        <w:rPr>
          <w:rFonts w:cs="Century Schoolbook" w:ascii="Century Schoolbook" w:hAnsi="Century Schoolbook"/>
          <w:sz w:val="28"/>
          <w:szCs w:val="28"/>
        </w:rPr>
        <w:t>»</w:t>
      </w:r>
      <w:r>
        <w:rPr>
          <w:sz w:val="28"/>
          <w:szCs w:val="28"/>
        </w:rPr>
        <w:t>, вирусы-невидимки, мутирующие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аразитирующие </w:t>
      </w:r>
      <w:r>
        <w:rPr>
          <w:sz w:val="28"/>
          <w:szCs w:val="28"/>
        </w:rPr>
        <w:t>— вирусы, изменяющие содержимое зараженных файлов. Эти вирусы легко обнаруживаются и удаляются из файла, так как имеют всегда один и тот же внедряемый программный код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Троянские кони </w:t>
      </w:r>
      <w:r>
        <w:rPr>
          <w:sz w:val="28"/>
          <w:szCs w:val="28"/>
        </w:rPr>
        <w:t>— вирусы, маскируемые под полезные программы, которые очень хочется иметь на своем компьютере. Троянские программы не поражают систему компьютера, в отличие от вирусов, а отсылают на запрограммированные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в этих программах адреса имеющиеся на компьютере пользователя файлы, паро-ли и другую секретную информацию. Такого рода программами часто пользуются злоумышленники с целью получения доступа к информации пользователя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Вирусы-невидимки </w:t>
      </w:r>
      <w:r>
        <w:rPr>
          <w:sz w:val="28"/>
          <w:szCs w:val="28"/>
        </w:rPr>
        <w:t>способны прятаться при попытках их обнаружения. Они представляют собой разновидность резидентных вирусов, постоянно обитающих в оперативной памяти компьютера. Вирусы-невидимки искажают информацию, считанную с диска, таким образом, чтобы программа, для которой эти данные были предназначены, получала ложную информацию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Мутирующие вирусы </w:t>
      </w:r>
      <w:r>
        <w:rPr>
          <w:sz w:val="28"/>
          <w:szCs w:val="28"/>
        </w:rPr>
        <w:t>периодически изменяют свой программный код, что делает задачу обнаружения вируса очень сложной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Основными признаками появления вирусов в компьютере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каз в работе компьютера или отдельных компонен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каз в загрузке операционной систем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медление работы компьютера; нарушение работы отдельных програм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ажение, увеличение размера или исчезновение файлов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>уменьшение доступной программам оперативной памяти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защиты от проникновения вирусов необходимо проводить мероприятия, исключающие заражение программ и данных компьютерной системы. Основными источниками проникновения вирусов являются коммуникационные сети и съемные носители информации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исключения проникновения вирусов через коммуникационную сеть необ-ходимо осуществлять автоматический входной контроль всех данных, поступающих по сети, который выполняется сетевым экраном (брандмауэром), принима-ющим пакеты из сети только от надежных источников. Рекомендуется проверять всю электронную почту на наличие вирусов, а почту, полученную от неизвестных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источников, удалять не читая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исключения проникновения вирусов через съемные носители необходимо ограничить число пользователей, которые могут записывать на жесткий диск фай-лы и запускать программы со съемных носителей. Обычно это право дается толь-ко администратору системы. В обязательном порядке при подключении съемного носителя следует проверять его специальной антивирусной программой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наружения и удаления компьютерных вирусов разработано много раз-личных программ, которые можно разделить на детекторы, ревизоры, фильтры, доктора и вакцины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Детекторы</w:t>
      </w:r>
      <w:r>
        <w:rPr>
          <w:sz w:val="28"/>
          <w:szCs w:val="28"/>
        </w:rPr>
        <w:t xml:space="preserve"> осуществляют поиск компьютерных вирусов в памяти и при обна-ружении сообщают об этом пользователю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Ревизоры </w:t>
      </w:r>
      <w:r>
        <w:rPr>
          <w:sz w:val="28"/>
          <w:szCs w:val="28"/>
        </w:rPr>
        <w:t>запоминают исходное состояние программ, каталогов, системных областей и периодически сравнивают их с текущими значениями. При изменении контролируемых параметров ревизоры сообщают об этом пользователю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Фильтры </w:t>
      </w:r>
      <w:r>
        <w:rPr>
          <w:sz w:val="28"/>
          <w:szCs w:val="28"/>
        </w:rPr>
        <w:t>выполняют выявление подозрительных процедур, к которым относятся коррекция исполняемых программ, изменение загрузочных записей диска, изменение атрибутов или размеров файлов и др. При обнаружении подобных процедур фильтры запрашивают пользователя о правомерности их выполнения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Доктора</w:t>
      </w:r>
      <w:r>
        <w:rPr>
          <w:sz w:val="28"/>
          <w:szCs w:val="28"/>
        </w:rPr>
        <w:t xml:space="preserve"> не только обнаруживают, но и удаляют вирусный код из файла  Док-тора способны обнаружить и удалить только известные им вирусы, поэтому их необходимо периодически обновлять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Вакцины </w:t>
      </w:r>
      <w:r>
        <w:rPr>
          <w:sz w:val="28"/>
          <w:szCs w:val="28"/>
        </w:rPr>
        <w:t>— это антивирусные программы, которые так модифицируют файл или диск, что он воспринимается программой-вирусом уже зараженным, и поэ-тому вирус не внедряется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наиболее популярных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 xml:space="preserve">антивирусных пакетов следует назвать  </w:t>
      </w:r>
      <w:r>
        <w:rPr>
          <w:i/>
          <w:iCs/>
          <w:sz w:val="28"/>
          <w:szCs w:val="28"/>
        </w:rPr>
        <w:t>Антивирус Касперского, Norton Antivirus,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octor Web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щита от несанкционированного вмешательства</w:t>
      </w:r>
    </w:p>
    <w:p>
      <w:pPr>
        <w:pStyle w:val="Normal"/>
        <w:autoSpaceDE w:val="false"/>
        <w:ind w:left="-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Несанкционированный доступ </w:t>
      </w:r>
      <w:r>
        <w:rPr>
          <w:sz w:val="28"/>
          <w:szCs w:val="28"/>
        </w:rPr>
        <w:t>— это доступ к информации, нарушающий установленные правила разграничения доступа, с использованием средств вычислительной техники или информационных систем (ИС)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равилами разграничения доступа </w:t>
      </w:r>
      <w:r>
        <w:rPr>
          <w:sz w:val="28"/>
          <w:szCs w:val="28"/>
        </w:rPr>
        <w:t>является совокупность положений, регламентирующих права доступа лиц (субъектов доступа) к единицам информации (объектам доступа)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Несанкционированный доступ может происходить: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рез пользователя (хищение информации, чтение информации с экрана или при вводе с клавиатуры, чтение информации из распечатки)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рез программы (подбор или перехват паролей, расшифровка зашифрованной информации, копирование информации с носителя и др.)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рез аппаратуру (перехват побочных электромагнитных излучений от аппаратуры, линий связи, сетей электропитания, подключение специально разработанных аппаратных средств, обеспечивающих доступ к информации)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ым уровнем обеспечения информационной безопасности является ап-паратно-программный уровень. Наиболее разработанные аппаратно-программные системы и методы обеспечения защиты от несанкционированного вмешательства: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ы идентификации (распознавания) и аутентификации (проверки подлинности) пользователей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ы шифрования дисковых данных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ы шифрования данных, передаваемых по сетям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ы аутентификации электронных данных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птографические методы защиты информации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истемы идентификации и аутентификации </w:t>
      </w:r>
      <w:r>
        <w:rPr>
          <w:sz w:val="28"/>
          <w:szCs w:val="28"/>
        </w:rPr>
        <w:t>пользователей применяются для ограничения доступа случайных и незаконных пользователей к ресурсам компьютерной системы. Общий алгоритм работы таких систем заключается в том, чтобы получить от пользователя информацию, удостоверяющую его личность, проверить ее подлинность и затем предоставить (или не предоставить) этому пользователю возможность работы с системой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строении этих систем возникает проблема выбора информации, на ос-нове которой осуществляются процедуры идентификации и аутентификации пользователя, например: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фиденциальная информация, которой обладает пользователь (пароль, сек-ретный ключ, персональный идентификатор и т. п.); пользователь должен запомнить эту информацию или же для нее могут быть применены специальные сред-ства хранения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зиологические параметры человека (отпечатки пальцев, рисунок радужной оболочки глаза и т. п.) или особенности поведения (особенности работы на клави-атуре и т. п.)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стемы, основанные на первом типе информации, считаются традиционными. Системы, использующие второй тип информации, называют </w:t>
      </w:r>
      <w:r>
        <w:rPr>
          <w:i/>
          <w:iCs/>
          <w:sz w:val="28"/>
          <w:szCs w:val="28"/>
        </w:rPr>
        <w:t>биометрически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истемы шифрования дисковых </w:t>
      </w:r>
      <w:r>
        <w:rPr>
          <w:sz w:val="28"/>
          <w:szCs w:val="28"/>
        </w:rPr>
        <w:t>данных используются в тех случаях, когда нет возможности ограничить доступ пользователей к носителям информации. Применение систем шифрования дисковых данных делает недоступной по смыслу ин-формацию для тех пользователей, у которых нет ключа. Системы шифрования дисковых данных могут осуществлять преобразования данных на уровне файлов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или на уровне дисков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пособу функционирования системы шифрования дисковых данных под-разделяются на системы </w:t>
      </w:r>
      <w:r>
        <w:rPr>
          <w:rFonts w:cs="Century Schoolbook" w:ascii="Century Schoolbook" w:hAnsi="Century Schoolbook"/>
          <w:sz w:val="28"/>
          <w:szCs w:val="28"/>
        </w:rPr>
        <w:t>«</w:t>
      </w:r>
      <w:r>
        <w:rPr>
          <w:sz w:val="28"/>
          <w:szCs w:val="28"/>
        </w:rPr>
        <w:t>прозрачного</w:t>
      </w:r>
      <w:r>
        <w:rPr>
          <w:rFonts w:cs="Century Schoolbook" w:ascii="Century Schoolbook" w:hAnsi="Century Schoolbook"/>
          <w:sz w:val="28"/>
          <w:szCs w:val="28"/>
        </w:rPr>
        <w:t xml:space="preserve">» </w:t>
      </w:r>
      <w:r>
        <w:rPr>
          <w:sz w:val="28"/>
          <w:szCs w:val="28"/>
        </w:rPr>
        <w:t xml:space="preserve"> шифрования и системы, специально вы зываемые для осуществления шифрования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истемах </w:t>
      </w:r>
      <w:r>
        <w:rPr>
          <w:rFonts w:cs="Century Schoolbook" w:ascii="Century Schoolbook" w:hAnsi="Century Schoolbook"/>
          <w:sz w:val="28"/>
          <w:szCs w:val="28"/>
        </w:rPr>
        <w:t>«</w:t>
      </w:r>
      <w:r>
        <w:rPr>
          <w:sz w:val="28"/>
          <w:szCs w:val="28"/>
        </w:rPr>
        <w:t>прозрачного</w:t>
      </w:r>
      <w:r>
        <w:rPr>
          <w:rFonts w:cs="Century Schoolbook" w:ascii="Century Schoolbook" w:hAnsi="Century Schoolbook"/>
          <w:sz w:val="28"/>
          <w:szCs w:val="28"/>
        </w:rPr>
        <w:t>»</w:t>
      </w:r>
      <w:r>
        <w:rPr>
          <w:sz w:val="28"/>
          <w:szCs w:val="28"/>
        </w:rPr>
        <w:t xml:space="preserve"> шифрования преобразования осуществляются в режиме реального времени, незаметно для пользователя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ы второго класса обычно представляют собой утилиты, которые необ-ходимо специально вызывать для выполнения шифрования.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ы шифрования данных, передаваемых по сетям, предназначены для защиты информации, передаваемой в вычислительных сетях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истемы аутентификации электронных данных </w:t>
      </w:r>
      <w:r>
        <w:rPr>
          <w:sz w:val="28"/>
          <w:szCs w:val="28"/>
        </w:rPr>
        <w:t>используются в тех случаях, когда необходимо подтверждать подлинность подписи автора документа и це-лостность (неизменность) самого документа, переданного через сеть. Для аутентификации данных используется электронная цифровая подпись, которая представляет собой относительно небольшое количество дополнительной аутентифицирующей информации, передаваемой вместе с подписываемым текстом. Отправитель формирует цифровую подпись, используя секретный ключ отправителя. Получатель проверяет подпись, используя открытый ключ отправителя.</w:t>
      </w:r>
    </w:p>
    <w:p>
      <w:pPr>
        <w:pStyle w:val="Normal"/>
        <w:autoSpaceDE w:val="false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риптографические методы шифрования данных, </w:t>
      </w:r>
      <w:r>
        <w:rPr>
          <w:sz w:val="28"/>
          <w:szCs w:val="28"/>
        </w:rPr>
        <w:t>являются эффективным средством предотвращ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санкционированного доступа к информации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риптография </w:t>
      </w:r>
      <w:r>
        <w:rPr>
          <w:sz w:val="28"/>
          <w:szCs w:val="28"/>
        </w:rPr>
        <w:t>— это наука, занимающаяся составлением шифров (шифрованием) и разработкой правил доступа к содержанию шифров (криптоанализом)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Шифр </w:t>
      </w:r>
      <w:r>
        <w:rPr>
          <w:sz w:val="28"/>
          <w:szCs w:val="28"/>
        </w:rPr>
        <w:t>представляет собой совокупность условных знаков для секретной пе-реписки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лючом шифрования </w:t>
      </w:r>
      <w:r>
        <w:rPr>
          <w:sz w:val="28"/>
          <w:szCs w:val="28"/>
        </w:rPr>
        <w:t xml:space="preserve">называют правило или алгоритм шифрования. Метод шифрования характеризуется показателями надежности и трудоемкости. Важнейшим показателем надежности криптографического закрытия информации является его </w:t>
      </w:r>
      <w:r>
        <w:rPr>
          <w:i/>
          <w:iCs/>
          <w:sz w:val="28"/>
          <w:szCs w:val="28"/>
        </w:rPr>
        <w:t xml:space="preserve">криптостойкость </w:t>
      </w:r>
      <w:r>
        <w:rPr>
          <w:sz w:val="28"/>
          <w:szCs w:val="28"/>
        </w:rPr>
        <w:t>— тот минимальный объем зашифрованного текста, который можно вскрыть статистическим анализом. Таким образом, стой-кость шифра определяет допустимый объем информации, зашифровываемый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 использовании одного ключа.</w:t>
      </w:r>
    </w:p>
    <w:p>
      <w:pPr>
        <w:pStyle w:val="Normal"/>
        <w:autoSpaceDE w:val="false"/>
        <w:ind w:left="-540" w:hanging="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Дешифрование </w:t>
      </w:r>
      <w:r>
        <w:rPr>
          <w:sz w:val="28"/>
          <w:szCs w:val="28"/>
        </w:rPr>
        <w:t>— обратный шифрованию процесс. На основе ключа шифрованный текст (криптограмма, шифрограмма, шифровка) преобразуется в исходный открытый текс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SFRM1000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7:00Z</dcterms:created>
  <dc:creator>Хата</dc:creator>
  <dc:description/>
  <cp:keywords/>
  <dc:language>en-US</dc:language>
  <cp:lastModifiedBy>Владислав Строкун</cp:lastModifiedBy>
  <dcterms:modified xsi:type="dcterms:W3CDTF">2023-12-02T13:28:00Z</dcterms:modified>
  <cp:revision>4</cp:revision>
  <dc:subject/>
  <dc:title>Краткий конспект лекций</dc:title>
</cp:coreProperties>
</file>